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both"/>
        <w:rPr/>
      </w:pPr>
      <w:r>
        <w:rPr>
          <w:b/>
          <w:bCs/>
        </w:rPr>
        <w:t>ÚVV ČSSD schvaluje</w:t>
      </w:r>
      <w:r>
        <w:rPr>
          <w:bCs/>
        </w:rPr>
        <w:t xml:space="preserve"> usnesení:</w:t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Heading1"/>
        <w:rPr>
          <w:u w:val="single"/>
        </w:rPr>
      </w:pPr>
      <w:r>
        <w:rPr>
          <w:u w:val="single"/>
        </w:rPr>
        <w:t>ČSSD odmítá pokračování neúspěšné pravicové politiky a požaduje nové volby do Poslanecké sněmovny</w:t>
      </w:r>
    </w:p>
    <w:p>
      <w:pPr>
        <w:pStyle w:val="Normal"/>
        <w:spacing w:before="0" w:after="120"/>
        <w:jc w:val="both"/>
        <w:rPr/>
      </w:pPr>
      <w:r>
        <w:rPr/>
        <w:t>ČSSD požaduje, aby o příští vládě rozhodli co nejdříve sami občané v nových parlamentních volbách. Jen z nových voleb může vzejít stabilní důvěryhodná vláda s nezpochybnitelným mandátem, která konečně začne řešit nejpalčivější problémy země a navrátí lidem ztracenou důvěru v politiku a demokraticky zvolené představitele.</w:t>
      </w:r>
    </w:p>
    <w:p>
      <w:pPr>
        <w:pStyle w:val="Normal"/>
        <w:spacing w:before="0" w:after="120"/>
        <w:jc w:val="both"/>
        <w:rPr/>
      </w:pPr>
      <w:r>
        <w:rPr/>
        <w:t xml:space="preserve">Česká republika potřebuje silnou vládu neoslabenou skandály, která nebude vládou překlenovací či úřednickou až do řádných voleb, ale bude naopak vládou přijímající potřebná řešení: především nastartuje růst a podpoří vznik nových pracovních míst. </w:t>
      </w:r>
    </w:p>
    <w:p>
      <w:pPr>
        <w:pStyle w:val="Normal"/>
        <w:spacing w:before="0" w:after="120"/>
        <w:jc w:val="both"/>
        <w:rPr/>
      </w:pPr>
      <w:r>
        <w:rPr/>
        <w:t xml:space="preserve">Bilance pravicových vlád po roce 2006 je v naší zemi krajně neúspěšná. Pravice zdvojnásobila zadlužení země, provedla řadu chaotických reforem, které zhoršily fungování státu, její politika dostala Českou republiku do nejdelší recese v historii a vytvořila rekordní nezaměstnanost. Pravicové vlády prokázaly během sedmi let svého vládnutí naprostou bezohlednost k občanům, zákonům tohoto státu a svou chybnou, asociální a nepromyšlenou politikou vážně poškodily zemi. </w:t>
      </w:r>
    </w:p>
    <w:p>
      <w:pPr>
        <w:pStyle w:val="Normal"/>
        <w:spacing w:before="0" w:after="120"/>
        <w:jc w:val="both"/>
        <w:rPr/>
      </w:pPr>
      <w:r>
        <w:rPr/>
        <w:t>Každá vláda na půdorysu stávající Poslanecké sněmovny, například pouze s Němcovou místo Nečase, by jen dál stupňovala stávající hlubokou krizi vládnutí v České republice. Nová vláda ODS a TOP 09 by se navíc nutně musela opírat i o stranu Lidem, kterou nikdo nevolil a která vznikla jako „béčko“ ODS rozpadem Věcí veřejných. Tím by postrádala potřebnou legitimitu. ČSSD vznik takové ani jiné vlády bez nových demokratických voleb v žádném případě nepodpoří.</w:t>
      </w:r>
    </w:p>
    <w:p>
      <w:pPr>
        <w:pStyle w:val="Normal"/>
        <w:jc w:val="both"/>
        <w:rPr/>
      </w:pPr>
      <w:r>
        <w:rPr/>
        <w:t xml:space="preserve">Nepovažujeme za možné, aby se na vládě nadále podílela ODS, jejíž zástupci jsou prošetřováni kvůli podezření z mafiánských a kmotrovských praktik. Miroslava Němcová, kterou vedení ODS nominovalo do funkce premiérky, je jako dlouholetá představitelka ODS spoluodpovědná za chybné reformy a nespravedlivou politiku pravicové koalice v minulých letech. V Parlamentu vždy disciplinovaně hlasovala pro všechny kontroverzní návrhy a plány jak Topolánkovy, tak Nečasovy vlády, včetně zvyšování DPH, sKaret, omezení valorizace penzí a církevních restitucí. Její nominace proto nepředstavuje žádnou naději na pozitivní změnu v politice vlády. Je jen snahou zakrýt jakýmsi „fíkovým listem“ současný rozklad a vládní selhání OD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SSD v souladu s míněním velké části občanů navrhuje jako demokratické a odpovědné řešení současné situace rozpuštění Poslanecké sněmovny na základě usnesení alespoň 120 poslanců a rychlé volby. V tomto směru povede nadále jednání s parlamentními stranami i prezidentem republik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7:24:00Z</dcterms:created>
  <dc:creator>mmarincova</dc:creator>
  <dc:description/>
  <dc:language>en-US</dc:language>
  <cp:lastModifiedBy>mmarincova</cp:lastModifiedBy>
  <dcterms:modified xsi:type="dcterms:W3CDTF">2013-07-01T17:25:00Z</dcterms:modified>
  <cp:revision>1</cp:revision>
  <dc:subject/>
  <dc:title/>
</cp:coreProperties>
</file>