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isková zpráva ČSSD – Petici proti nespravedlivé důchodové reformě a za odchod vlády P.Nečase podpořilo během 17 dní více než 90 tisíc občanů!</w:t>
      </w:r>
    </w:p>
    <w:p>
      <w:pPr>
        <w:pStyle w:val="Normal"/>
        <w:jc w:val="both"/>
        <w:rPr/>
      </w:pPr>
      <w:r>
        <w:rPr/>
        <w:t xml:space="preserve">Petici sociální demokracie pod názvem „Petice proti nespravedlivé důchodové reformě a za odchod vlády P.Nečase“ podpořilo svým podpisem za sedmnáct listopadových dní, kdy byly podpisy po celé zemi shromažďovány, </w:t>
      </w:r>
      <w:r>
        <w:rPr>
          <w:b/>
          <w:sz w:val="24"/>
          <w:szCs w:val="24"/>
        </w:rPr>
        <w:t>90 782</w:t>
      </w:r>
      <w:r>
        <w:rPr/>
        <w:t xml:space="preserve"> nespokojených občanů. Sociální demokracie spustila petiční akci proti politice pravicové koaliční vlády P. Nečase 1. listopadu letošního roku, tedy v době, kdy se koaliční většina pokoušela ve Sněmovně proválcovat bez jakékoliv dohody s opozicí tzv.důchodovou reformu a další tzv.reformní zákony, které zamítl Senát. </w:t>
      </w:r>
    </w:p>
    <w:p>
      <w:pPr>
        <w:pStyle w:val="Normal"/>
        <w:jc w:val="both"/>
        <w:rPr/>
      </w:pPr>
      <w:r>
        <w:rPr/>
        <w:t>ČSSD tak chtěla dát občanům možnost, aby formou podpisu petice symbolicky podpořili snahu poslanců ČSSD zamítnout přijetí těchto chybných a nespravedlivých změn, vedoucích k destrukci sociálního státu a prohloubení deficitu veřejných financí. Možnost symbolicky vyjádřit svůj nesouhlas s politikou vlády P.Nečase měli lidé na více než 500 místech po celé naší zemi, petiční archy si mohli také stáhnout z webu ČSSD či získat z inzerce v novinách. Petice ČSSD byla symbolicky ukončena 17.listopadu, tedy v den připomenutí znovuobnovení demokracie v naší zemi v roce 1989. Poslední podpisy byly získány na Staroměstském a Václavském náměstí v Praze během demonstrací, které zde proti vládní politice zorganizovaly občanské iniciativy a odbory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Chtěl bych poděkovat všem občankám a občanům, kteří petici a také snahu poslanců ČSSD zablokovat přijetí nespravedlivých vládních opatření svým podpisem podpořili. Více než devadesát tisíc podpisů za sedmnáct dní trvání petice je jasným důkazem obrovského nesouhlasu a nespokojenosti našich občanů s  politikou současné vlády. Lidé odmítají tolerovat chaotické experimenty s veřejnými službami, nespravedlivé daně, privatizaci peněz důchodců a vládní politiku, která je výhodná jen pro úzkou skupinu nejbohatších občanů. Je zřejmé, že lidé chtějí, aby byly náklady reforem mnohem spravedlivěji rozloženy, než je tomu dnes.</w:t>
      </w:r>
    </w:p>
    <w:p>
      <w:pPr>
        <w:pStyle w:val="Normal"/>
        <w:jc w:val="both"/>
        <w:rPr/>
      </w:pPr>
      <w:r>
        <w:rPr>
          <w:b/>
          <w:i/>
        </w:rPr>
        <w:t>Sociální demokracie i z tohoto důvodu využila všech parlamentních a ústavních možností, včetně obstrukce v Poslanecké sněmovně k tomu, aby nebyly tyto sociálně nespravedlivé návrhy zákonů přijaty. Způsob jejich přijetí, kdy byl ve Sněmovně porušen zákon o jednacím řádu a omezena práva opozice, je pak zcela nepřijatelný a ohrožuje samotnou podstatu demokracie v naší zemi. Na přelomu roku proto ČSSD podá ve věci způsobu přijetí reformních zákonů ústavní stížnost,“</w:t>
      </w:r>
      <w:r>
        <w:rPr/>
        <w:t xml:space="preserve"> uvedl předseda ČSSD Bohuslav Sobotka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Petiční archy </w:t>
      </w:r>
      <w:r>
        <w:rPr>
          <w:b/>
          <w:i/>
          <w:color w:val="000000"/>
        </w:rPr>
        <w:t>Petice proti nespravedlivé důchodové reformě a za odchod vlády P.Nečase</w:t>
      </w:r>
      <w:r>
        <w:rPr>
          <w:rStyle w:val="StrongEmphasis"/>
          <w:i/>
          <w:color w:val="000000"/>
        </w:rPr>
        <w:t xml:space="preserve"> </w:t>
      </w:r>
      <w:r>
        <w:rPr>
          <w:color w:val="000000"/>
        </w:rPr>
        <w:t xml:space="preserve"> budou v nejbližší době předány Petičnímu výboru Poslanecké sněmovny k projednání a v kopii také poslány na vědomí premiéru Petru Nečasovi a předsedovi Senátu Milanu Štěchovi.</w:t>
      </w:r>
    </w:p>
    <w:p>
      <w:pPr>
        <w:pStyle w:val="Normlnweb"/>
        <w:jc w:val="both"/>
        <w:rPr>
          <w:rFonts w:ascii="Tahoma" w:hAnsi="Tahoma" w:cs="Tahoma"/>
          <w:color w:val="000000"/>
          <w:sz w:val="20"/>
        </w:rPr>
      </w:pPr>
      <w:r>
        <w:rPr>
          <w:rFonts w:cs="Calibri" w:ascii="Calibri" w:hAnsi="Calibri"/>
          <w:color w:val="000000"/>
        </w:rPr>
        <w:t>Fotogalerii včetně textu petice a další informace o petiční akci najdete na webu ČSSD (</w:t>
      </w:r>
      <w:hyperlink r:id="rId2">
        <w:r>
          <w:rPr>
            <w:rStyle w:val="InternetLink"/>
            <w:rFonts w:cs="Calibri" w:ascii="Calibri" w:hAnsi="Calibri"/>
          </w:rPr>
          <w:t>www.cssd.cz</w:t>
        </w:r>
      </w:hyperlink>
      <w:r>
        <w:rPr>
          <w:rFonts w:cs="Calibri" w:ascii="Calibri" w:hAnsi="Calibri"/>
          <w:color w:val="000000"/>
        </w:rPr>
        <w:t xml:space="preserve">)  </w:t>
      </w:r>
    </w:p>
    <w:p>
      <w:pPr>
        <w:pStyle w:val="Normlnweb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 </w:t>
      </w:r>
    </w:p>
    <w:p>
      <w:pPr>
        <w:pStyle w:val="Normlnweb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</w:rPr>
        <w:t>Tiskové oddělení ČSSD</w:t>
      </w:r>
    </w:p>
    <w:p>
      <w:pPr>
        <w:pStyle w:val="Normal"/>
        <w:spacing w:before="0" w:after="200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sd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9:25:00Z</dcterms:created>
  <dc:creator>OVC</dc:creator>
  <dc:description/>
  <dc:language>en-US</dc:language>
  <cp:lastModifiedBy>OVC</cp:lastModifiedBy>
  <dcterms:modified xsi:type="dcterms:W3CDTF">2011-11-30T19:25:00Z</dcterms:modified>
  <cp:revision>2</cp:revision>
  <dc:subject/>
  <dc:title>Tisková zpráva ČSSD – Petici proti nespravedlivé důchodové reformě a za odchod vlády P</dc:title>
</cp:coreProperties>
</file>