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Rakovnická výzva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etice za záchranu českého regionálního školstv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Ministr školství Josef Dobeš před časem představil svou vizi reformy regionálního školství, která ve své podstatě povede k naprosté likvidaci regionálního školství jako takového. Jen v regionu Rakovnicka by kvůli Dobešovu návrhu zaniklo 70 – 80% všech základních škol! To by se samozřejmě negativně odrazilo na rozvoji zdejšího regionu v budoucnosti a mělo by to i další negativní dopady na zdejší města a obc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yjadřujeme proto naprostý nesouhlas s návrhem na financování regionálního školství v režii ministra školství Josefa Dobeše. Návrh je třeba kompletně přepracovat tak, aby se na Rakovnicku zachovala dostupná síť základních škol a nebyl tak narušen budoucí vývoj region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9:00Z</dcterms:created>
  <dc:creator>Ondřej Macura</dc:creator>
  <dc:description/>
  <dc:language>en-US</dc:language>
  <cp:lastModifiedBy>Martin</cp:lastModifiedBy>
  <dcterms:modified xsi:type="dcterms:W3CDTF">2012-02-01T12:39:00Z</dcterms:modified>
  <cp:revision>2</cp:revision>
  <dc:subject/>
  <dc:title/>
</cp:coreProperties>
</file>