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stoupení předsedy ČSSD Bohuslava Sobotky na slavnostním setkání ke 135. výročí založení ČSSD v Národním domě na Náměstí Mí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žené přítelkyně, vážení přát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dubna roku 1878 se v Praze – Břevnově sešlo 14 statečných a odhodlaných mladých mužů v čele s Josefem Boleslavem Peckou a Ladislavem Zápotocký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ešli se, aby v konečném důsledku ovlivnili a změnili život stovek tisíc svých následovníků, včetně života nás všech, kdo nyní sedíme v tomto sá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ciálně demokratická strana českoslovanská v Rakousku, tak se jmenovala politická organizace, kterou tehdy v hostinci u Kaštanu naši předchůdci založili. Pravděpodobně netušili, že ve skutečnosti dávají vzniknout politické straně, která bude dalších více než sto třicet let provázet dějiny našeho národa. V dobách dobrých i dobách zlý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ciální demokracie se zrodila uprostřed ostrého politického a sociálního zápasu, v dobách perzekuce a útlaku ideálů a zásad, které jsou dnes samozřejmou součástí našich práv a svobod. Ta samozřejmost je tu  i díky sociální demokrac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čátku byl boj o politickou emancipaci dělnické třídy, o sociální a hospodářská práva neprivilegovaných vrstev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silí o plnohodnotnou demokracii, spravedlnost a společenský pokrok se tak stalo součástí genetické výbavy sociální demokracie, kterou jsme zdědili po našich předcích a kterou, jak pevně věřím, jednou zdědí i naši synové a vnu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žené přítelkyně, vážení přát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Česká strana sociálně demokratická dnes není jen nejsilnější českou politickou a parlamentní stranou, ale také stranou s nejdelší historií, s nejdelší sociální a generační zkušenos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když byla historie sociální demokracie často pohnutá a dramatická, a ti, kdo hájili její hodnoty zažívali trpké porážky i dočasná vítězství, na dějiny sociální demokracie jako celek můžeme být právem hrdí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yla to sociální demokracie, která stála u prosazení všeobecného volebního práva, a to i pro žen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ciální demokraté František Soukup a Vlastimil Tusar stáli u vzniku Československé republik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e vládách první republiky to byli sociálně demokratičtí ministři jako Lev Winter, kteří prosadili vznik moderního systému sociální péč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ciální demokracie patřila k pevným oporám v boji republiky proti fašistickému nebezpečí na konci třicátých l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noho sociálních demokratů se po nacistické okupaci v roce 1939 zapojilo do domácího i zahraničního odboje. Dlouholetý meziválečný předseda sociálně demokratické strany Antonín Hampl, na rozdíl od politických předáků ostatních stran, třeba Klementa Gottwalda,  nedal přednost emigraci, zůstal v protektorátě a byl několikrát vězněn. V nacistické věznici Moabit nakonec v roce 1942 zahynu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dé jako Hampl, Aleš, Tayerle nebo Božena Karpíšková , zavraždění nacisty, zoufale chyběli v roce 1945, kdy sociální demokracie obnovovala svou samostatnou činnost navzdory silným snahám komunistické strany ji ovládat a kontrolovat. Jejich pevné charaktery a autorita mohli pomoci, pokud by přežili válku,  jasnější profilaci poválečné sociální  demokrac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rávnější odhad budoucího vývoje měli v letech 1945-1948 ti sociální demokraté, kteří se od počátku snažili o programovou a politickou samostatnost sociální demokracie, o důslednou obranu parlamentní demokracie před nedemokratickými plány tehdejší komunistické stra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Členům demokratického křídla Václavu Majerovi, Vojtovi Benešovi, Vilému Bernardovi, Václavu Holubovi či Vojtěchu Dundrovi se v roce 1947 podařilo na sjezdu sociální demokracie v Brně důležité vítězství, když porazili Zdeňka Fierlingera, ale na porážku nastupující totality to nestačil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kzvané sloučení s komunistickou stranou v červnu 1948 nemělo s demokracií nic společného. Šlo o plánovanou likvidaci sociální demokracie. Ve stínu nastupující diktatury odmítlo do komunistické strany přejít více než 200 tisíc členů sociální demokraci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tojí za to, připomenout si jejich tehdejší občanskou statečnost. Mnozí z nich za ni zaplatili vyhozením z práce, perzekucí svých rodin, kriminálem či dokonce život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volte mi zmínit alespoň některá jména těch, kdo byli v padesátých letech vystaveni nejtvrdší perzekuci. Vojtěch Dundr 15 let komunistického kriminálu , Zdeněk Peška 25 let, Emanuel Voska 10 let, Antonín Remeš 15, František Klaban 14 let, Vladimír Gorner doživotí , František Tržický 25 let, Josef Veverka 21 let vězení, Jaroslav Pelikán 7 l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romír Nechanský byl popraven. Bohumil Laušman, poslední předúnorový předseda ČSSD, dostal 17 let a byl posléze ve vězení zavraždě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době nesvobody, po násilném sloučení, zvedli prapor sociální demokracie její zástupci v exilu. Ve vedení exilové strany, která zajistila udržení naší historické i právní kontinuity obětavě pracovali Václav Majer, Václav Holub, František Němec, ale i Jiří Loewy – vydavatel exilového Práva lidu, Radomír Luža a Jiří Horák, který se pak stal prvním předsedou obnovené sociální demokracie na domácí půdě, po pádu komunistického režim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dyž už jsem zmínil Jiřího Horáka, jako člověka, který ovlivnil charakter obnovené ČSSD, je potřeba říci, že rozhodně nebyl sám. Chci připomenout také Slavomíra Klabana, Přemysla Janýra či Pavla Nová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sem rád, že můžeme být hrdí i na období, kdy sociální demokracie po roce 1989 pomáhala při obnovení demokracie a úspěšně zvládla vládní odpovědnost ve vládách Miloše Zemana, Vladimíra Špidly, Stanislava Grosse a Jiřího Paroub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i výzva, která je před naší generací sociálních demokratů, není jednoduchá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 8 letech vlády pravice bylo zdevastováno hospodářstí, poškozen sociální stát a oslabena důvěra veřejnosti v politický systém. Lidé dnes, tak jako v roce 1918 nebo 1998 vkládají naděje do sociální demokracie. Nesmíme je zklam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ším úkolem není jen porazit českou pravici, která se zdiskreditovala a vyčerpala, programově a personálně. Musíme nastartovat pozitivní ekonomický obrat a zajistit rekonstrukci státu a obnovu důvěry lidí v pozitivní sílu demokrac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žené přítelkyně, vážení přát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je naším úkolem v této zkoušce obstát a předat čistý štít sociální demokracie našim následovníkům. 135 let, to je tradice, která zavazuje. Mysleme na to prosím při všech rozhodnutích a zápasech, které jsou před námi. Mysleme na naše statečné předchůdce, na jejich odkaz, na jejich sílu, ze které můžeme i dnes čerp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0:22:00Z</dcterms:created>
  <dc:creator>Sobotkovi</dc:creator>
  <dc:description/>
  <dc:language>en-US</dc:language>
  <cp:lastModifiedBy>OVC</cp:lastModifiedBy>
  <cp:lastPrinted>2013-04-05T23:27:00Z</cp:lastPrinted>
  <dcterms:modified xsi:type="dcterms:W3CDTF">2013-04-06T20:22:00Z</dcterms:modified>
  <cp:revision>2</cp:revision>
  <dc:subject/>
  <dc:title>Vážené přítelkyně, vážení přátelé</dc:title>
</cp:coreProperties>
</file>