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iCs/>
          <w:sz w:val="24"/>
          <w:szCs w:val="24"/>
        </w:rPr>
        <w:t>PŘÍLOHA TISKOVÉ ZPRÁVY</w:t>
        <w:br/>
      </w:r>
      <w:r>
        <w:rPr>
          <w:rFonts w:cs="Verdana" w:ascii="Verdana" w:hAnsi="Verdana"/>
          <w:b/>
          <w:bCs/>
          <w:sz w:val="24"/>
          <w:szCs w:val="24"/>
        </w:rPr>
        <w:t xml:space="preserve">ČR se společně se zeměmi V4 se podařilo prosadit následující body dohody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dexace dětských přídavků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dexace dětských přídavků se nebude vztahovat na zaměstnance, kteří dojíždí za prací do sousedního státu. To je zásadní zejména ve vztahu k Rakousku a Německu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ndexace dětských přídavků se nebude vztahovat na české rodiny, které žijí i s dětmi v zahraničí.  Pro ty se nic nemění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ndexace dávek se bude výlučně vztahovat na dětské přídavky a nestane se precedentem u jiných sociálních dávek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Cs/>
          <w:sz w:val="20"/>
          <w:szCs w:val="20"/>
        </w:rPr>
        <w:t>Pro zaměstnance, kteří už v zahraničí pracují, se podařilo vyjednat přechodné období až do roku 2020. To je dostatečná doba na to, aby čeští občané mohli posoudit případné dopady na jejich život a práci v zahraničí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chranný mechanismu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chranný mechanismu se bude vztahovat pouze na nově příchozí pracovníky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dařilo se omezit rozsah uplatnění mechanismu pouze na nepříspěvkové tzv. in-work benefity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o znamená, že nebudou jakkoliv omezeny nároky na jiné dávky jako např. nemocenská, podpora v nezaměstnanosti nebo důchody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hůtu platnosti ochranného mechanismu se podařilo vyjednat v přijatelném kompromisu 7 let.</w:t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22:53:00Z</dcterms:created>
  <dc:creator>ocst</dc:creator>
  <dc:description/>
  <dc:language>en-US</dc:language>
  <cp:lastModifiedBy>Tomas</cp:lastModifiedBy>
  <dcterms:modified xsi:type="dcterms:W3CDTF">2016-02-19T22:53:00Z</dcterms:modified>
  <cp:revision>2</cp:revision>
  <dc:subject/>
  <dc:title/>
</cp:coreProperties>
</file>