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Pane předsedo, když začneme tím, jak dopadli sociální demokraté v těch senátních volbách, premiér a šéf vaší strany Bohuslav Sobotka před volbami mluvil o tom, že za úspěch by považoval zisk 7 senátorských křesel, do druhého kola postoupilo 8 vašich kandidátů, je to první kolo tedy neúspěchem pro senátory nebo respektive kandidáty na senátory za ČSSD?</w:t>
      </w:r>
    </w:p>
    <w:p>
      <w:pPr>
        <w:pStyle w:val="Normal"/>
        <w:jc w:val="both"/>
        <w:rPr/>
      </w:pPr>
      <w:r>
        <w:rPr/>
        <w:t>Tak já se domnívám, že je spíše neúspěchem.</w:t>
      </w:r>
    </w:p>
    <w:p>
      <w:pPr>
        <w:pStyle w:val="Normal"/>
        <w:jc w:val="both"/>
        <w:rPr>
          <w:b/>
          <w:b/>
          <w:bCs/>
        </w:rPr>
      </w:pPr>
      <w:r>
        <w:rPr>
          <w:b/>
          <w:bCs/>
        </w:rPr>
        <w:t>Kolik vidíte reálných mandátů v tom druhém kole, dá se to odhadovat?</w:t>
      </w:r>
    </w:p>
    <w:p>
      <w:pPr>
        <w:pStyle w:val="Normal"/>
        <w:jc w:val="both"/>
        <w:rPr/>
      </w:pPr>
      <w:r>
        <w:rPr/>
        <w:t>Nedá se to odhadnout, protože nevidíme do rozhodovacích myšlenek voličů.</w:t>
      </w:r>
    </w:p>
    <w:p>
      <w:pPr>
        <w:pStyle w:val="Normal"/>
        <w:jc w:val="both"/>
        <w:rPr>
          <w:b/>
          <w:b/>
          <w:bCs/>
        </w:rPr>
      </w:pPr>
      <w:r>
        <w:rPr>
          <w:b/>
          <w:bCs/>
        </w:rPr>
        <w:t>Proč ČSSD v krajských a senátních volbách, respektive v prvním kole senátních voleb skončila až druhá za hnutím ANO?</w:t>
      </w:r>
    </w:p>
    <w:p>
      <w:pPr>
        <w:pStyle w:val="Normal"/>
        <w:jc w:val="both"/>
        <w:rPr/>
      </w:pPr>
      <w:r>
        <w:rPr/>
        <w:t>Tak to je na určitě dlouhou diskusi. Ta diskuse by potřebovala být ještě opřena o určitou analýzu, ale určité povrchní hodnocení z mé strany je asi následující. Za prvé se domnívám, že tady je přirozený cyklus. Sociální demokracie v posledních volbách nebo bereme nějakých 4, 5 voleb zpátky, byla úspěšná, má vládní zodpovědnost, i když se České republice daří tak, jako se jí možná v posledních 10 letech nebo 15 letech nedařilo velmi dobře, máme nízkou nezaměstnanost, máme hospodářský růst, máme růst reálných mezd, důchody se valorizují, tak přesto lidé chtějí nějakou, nějakou změnu. Za druhý myslím si, že v některých regionech proběhly určité kauzy, některé ty kauzy skutečně byly a doufám, že budou dotaženy do konce, některé kauzy jsou jenom mediální a jsou jaksi součástí politického boje.</w:t>
      </w:r>
    </w:p>
    <w:p>
      <w:pPr>
        <w:pStyle w:val="Normal"/>
        <w:jc w:val="both"/>
        <w:rPr>
          <w:b/>
          <w:b/>
          <w:bCs/>
        </w:rPr>
      </w:pPr>
      <w:r>
        <w:rPr>
          <w:b/>
          <w:bCs/>
        </w:rPr>
        <w:t>Takže, pardon, že vám vstupuji do řeči, když se rozhořel spor o tu interpretaci voleb mezi prezidentem Zemanem a premiérem Sobotkou a prezident Zeman říkal, že výsledek krajských voleb je odrazem celostátní politiky, naopak premiér a šéf ČSSD Sobotka mluvil o tom, že výsledek voleb odráží to dění v těch jednotlivých krajích, která ta interpretace je vám bližší?</w:t>
      </w:r>
    </w:p>
    <w:p>
      <w:pPr>
        <w:pStyle w:val="Normal"/>
        <w:jc w:val="both"/>
        <w:rPr/>
      </w:pPr>
      <w:r>
        <w:rPr/>
        <w:t>Bližší je mi interpretace předsedy vlády, ale je potřeba uznat, že třebas byly uměle zaneseny do té kampaně takové otázky, jako například je migrace. Já dostávám denně různé maily nebo SMS zprávy, že po naší zemi se pohybují muslimové, muslimky, šíří se to, přichází mi jedna a ta samá informace třeba z pěti, šesti zdrojů, nakonec se ukáže, že jsou to, jsou to Arabové, kteří desítky let jezdí do severočeských nebo severomoravských lázní a tam jsou lidé rádi, že tam vůbec jezdí, ale tady se z toho dělá, že Česká republika přijímá migranty.</w:t>
      </w:r>
    </w:p>
    <w:p>
      <w:pPr>
        <w:pStyle w:val="Normal"/>
        <w:jc w:val="both"/>
        <w:rPr>
          <w:b/>
          <w:b/>
          <w:bCs/>
        </w:rPr>
      </w:pPr>
      <w:r>
        <w:rPr>
          <w:b/>
          <w:bCs/>
        </w:rPr>
        <w:t>No, pardon, ale nešíří tyto informace i sami politici?</w:t>
      </w:r>
    </w:p>
    <w:p>
      <w:pPr>
        <w:pStyle w:val="Normal"/>
        <w:jc w:val="both"/>
        <w:rPr/>
      </w:pPr>
      <w:r>
        <w:rPr/>
        <w:t>Tak šíří je především lidé po těch, po těch, po těch elektronických sítích, takže může to někdo dělat z nevědomosti, ale může to někdo dělat určitě jako kampaň, ale určitě to nešíří sociální demokrati a neútočí tímto způsobem na pana ministra Zaorálka a na předsedu vlády Sobotku. To dělá …</w:t>
      </w:r>
    </w:p>
    <w:p>
      <w:pPr>
        <w:pStyle w:val="Normal"/>
        <w:jc w:val="both"/>
        <w:rPr>
          <w:b/>
          <w:b/>
          <w:bCs/>
        </w:rPr>
      </w:pPr>
      <w:r>
        <w:rPr>
          <w:b/>
          <w:bCs/>
        </w:rPr>
        <w:t>Na druhou stranu třeba kandidát na hejtmana ČSSD Michal Hašek mluvil ještě začátkem roku o tom, že nechce muslimskou komunitu v Jihomoravském kraji.</w:t>
      </w:r>
    </w:p>
    <w:p>
      <w:pPr>
        <w:pStyle w:val="Normal"/>
        <w:jc w:val="both"/>
        <w:rPr/>
      </w:pPr>
      <w:r>
        <w:rPr/>
        <w:t>To je v pořádku. To je v pořádku. Já taky, já nejsem taky přívrženec, aby do Evropy a do Český republiky přicházeli muslimové z ekonomických důvodů, to v žádném případě, ale já chci jenom ukázat, že Česká republika, což je naprosto prokazatelný, společně se zeměmi Visegrádské čtyřky se brání jako přísunu ekonomických migrantů velmi účinně a efektivně, ale tady přesto někdo šíří po této zemi, že to není pravda, že tady Sobotka nebo Zaorálek za zády něco dělají jiného. Není to pravda, protože já bych byl první, který by se proti nim postavil, ale …</w:t>
      </w:r>
    </w:p>
    <w:p>
      <w:pPr>
        <w:pStyle w:val="Normal"/>
        <w:jc w:val="both"/>
        <w:rPr>
          <w:b/>
          <w:b/>
          <w:bCs/>
        </w:rPr>
      </w:pPr>
      <w:r>
        <w:rPr>
          <w:b/>
          <w:bCs/>
        </w:rPr>
        <w:t>No ale nešíří to i politici ČSSD, když Michal Hašek mluvil o tom, že má informace, že na území města Brna dochází k aplikování práva šaríja, což řekl v Interview Plus?</w:t>
      </w:r>
    </w:p>
    <w:p>
      <w:pPr>
        <w:pStyle w:val="Normal"/>
        <w:jc w:val="both"/>
        <w:rPr/>
      </w:pPr>
      <w:r>
        <w:rPr/>
        <w:t>Tak to možná hovořil, to já jsem tohle to nestudoval, možná že hovořil o tom, že, že tam v Brně nějaká komunita je a že tam nějakým způsobem se organizuje. To nevím, jestli je, nebo není pravda, ale to, co říkám já, to je něco jiného. To je o tom, že sem ty migranti údajně přichází a že se tady usidlují, a přitom je naprosto jasný, že jsou to turisté, zejména teda lázeňští hosté, kteří sem přijížděli v minulosti v daleko větším počtu.</w:t>
      </w:r>
    </w:p>
    <w:p>
      <w:pPr>
        <w:pStyle w:val="Normal"/>
        <w:jc w:val="both"/>
        <w:rPr>
          <w:b/>
          <w:b/>
          <w:bCs/>
        </w:rPr>
      </w:pPr>
      <w:r>
        <w:rPr>
          <w:b/>
          <w:bCs/>
        </w:rPr>
        <w:t>Abychom se, pane předsedo, ale vrátili k ČSSD a k úspěchu či neúspěchu ve volbách, tak krátce po oznámení těch volebních výsledků premiér a šéf ČSSD mluvil o tom, že je potřeba změnit prezentaci sociální demokracie a že chce oslovit mladé a městské voliče. Jak to chcete udělat?</w:t>
      </w:r>
    </w:p>
    <w:p>
      <w:pPr>
        <w:pStyle w:val="Normal"/>
        <w:jc w:val="both"/>
        <w:rPr/>
      </w:pPr>
      <w:r>
        <w:rPr/>
        <w:t>Tak řek to pan premiér Sobotka, tak je potřeba se ptát jeho, ale já si dovedu představit, že to jde. Jde to oslovit na těch tématech, které jsou témata, bych řek, evropské integrace, jsou to témata týkající se perspektiv a šancí pro mladé, mladé lidi, to znamená více umět prodat třeba i ty úspěchy té naší politiky, protože já kam přijedu, na konference třebas předsedů parlamentů, tak všude ty kolegové se mnou hovoří v duchu, některý mi dokonce blahopřejí, říkají, vy si vezměte, vy si vedete výborně, vy máte nízkou nezaměstnanost, ptají se, jak to děláme, co jsme pro to udělali. Investoři, o Českou republiku je zájem enormní pořád a …</w:t>
      </w:r>
    </w:p>
    <w:p>
      <w:pPr>
        <w:pStyle w:val="Normal"/>
        <w:jc w:val="both"/>
        <w:rPr>
          <w:b/>
          <w:b/>
          <w:bCs/>
        </w:rPr>
      </w:pPr>
      <w:r>
        <w:rPr>
          <w:b/>
          <w:bCs/>
        </w:rPr>
        <w:t>Váš dojem je, že to nedokážete dobře prezentovat, úspěchy vaší vlády?</w:t>
      </w:r>
    </w:p>
    <w:p>
      <w:pPr>
        <w:pStyle w:val="Normal"/>
        <w:jc w:val="both"/>
        <w:rPr/>
      </w:pPr>
      <w:r>
        <w:rPr/>
        <w:t>A tak dokáže to, třebas Andrej Babiš to dokáže prezentovat jako jeho osobní zásluhu, zatímco my, bych řek slušně, se snažíme to prezentovat jako práci celé vlády a dokonce velmi výrazně říkáme, že to není jenom práce vlády, že to je práce podnikatelů, dalších a dalších a my si to nechceme přivlastňovat, ale určitě současná vláda v čele s Bohuslavem Sobotkou přispívá k atmosféře, která umožňuje, aby tyto dobré výsledky v České republice byly.</w:t>
      </w:r>
    </w:p>
    <w:p>
      <w:pPr>
        <w:pStyle w:val="Normal"/>
        <w:jc w:val="both"/>
        <w:rPr>
          <w:b/>
          <w:b/>
          <w:bCs/>
        </w:rPr>
      </w:pPr>
      <w:r>
        <w:rPr>
          <w:b/>
          <w:bCs/>
        </w:rPr>
        <w:t>Měla by se, pane předsedo, sociální demokracie posunout více do politického středu?</w:t>
      </w:r>
    </w:p>
    <w:p>
      <w:pPr>
        <w:pStyle w:val="Normal"/>
        <w:jc w:val="both"/>
        <w:rPr/>
      </w:pPr>
      <w:r>
        <w:rPr/>
        <w:t>Ne. To já si myslím, že ne, že sociální demokracie musí mít ten prostor v té levé části spektra, od toho středu až do toho rozumného jaksi leva, to znamená na principech tržní ekonomiky, sociálně fungujícího státu a samozřejmě při garanci těch závazků, které máme jak v Evropské unii, tak v NATU.</w:t>
      </w:r>
    </w:p>
    <w:p>
      <w:pPr>
        <w:pStyle w:val="Normal"/>
        <w:jc w:val="both"/>
        <w:rPr>
          <w:b/>
          <w:b/>
          <w:bCs/>
        </w:rPr>
      </w:pPr>
      <w:r>
        <w:rPr>
          <w:b/>
          <w:bCs/>
        </w:rPr>
        <w:t>No pokud ale chcete oslovit mladé a městské voliče, nejsou to právě ti v uvozovkách středoví voliči? Protože i sociolog z agentury Median Daniel Prokop v Hospodářských novinách řekl: „Pokud hodlá strana získávat další hlasy, musí oslovit i středové voliče s novými tématy, nestačí, aby strana mluvila jen o sociálním státu.“</w:t>
      </w:r>
    </w:p>
    <w:p>
      <w:pPr>
        <w:pStyle w:val="Normal"/>
        <w:jc w:val="both"/>
        <w:rPr/>
      </w:pPr>
      <w:r>
        <w:rPr/>
        <w:t>My nemluvíme jenom o sociálním státu, my mluvíme nejdříve o tom prvním, a to je, aby ten sociální stát byl zajištěný v oblasti ekonomiky, takže na prvním místě samozřejmě u nás je také ekonomika, a pak samozřejmě můžeme používat ty zdroje i pro ty sociální, sociální účely. Ale co se týká toho středu, víte, ona se ta česká veřejnost někdy deklaruje, že je napravo, ale když s nimi hovoříte, tak chtějí, aby stát garantoval věci, který jsou typicky levicový, poměrně dost levicový, takže ono někdy to geopolitické zařazení není úplně ujasněno. Já chápu, že každý si to může jaksi utvořit sám, ale já jsem tady jasně řek od středu doleva.</w:t>
      </w:r>
    </w:p>
    <w:p>
      <w:pPr>
        <w:pStyle w:val="Normal"/>
        <w:jc w:val="both"/>
        <w:rPr>
          <w:b/>
          <w:b/>
          <w:bCs/>
        </w:rPr>
      </w:pPr>
      <w:r>
        <w:rPr>
          <w:b/>
          <w:bCs/>
        </w:rPr>
        <w:t>Není problém sociální demokracie v tom, že je nečitelná a nesrozumitelná, jak o tom ostatně po volbách mluvil i jihočeský hejtman Jiří Zimola?</w:t>
      </w:r>
    </w:p>
    <w:p>
      <w:pPr>
        <w:pStyle w:val="Normal"/>
        <w:jc w:val="both"/>
        <w:rPr/>
      </w:pPr>
      <w:r>
        <w:rPr/>
        <w:t>Tak jestli je nečitelná, nesrozumitelná, tak je možná tím, že se objevují různé hlasy. Vy jste tady hned úvodem citoval, citoval Haška, což úplně nebylo v kontextu třeba té vládní politiky, jak jste sám upozorňoval, ano, to není, to není dobrý. A také je to možná v tom, že se to představuje, některé ty výsledky práce nebo směry naší politiky, příliš, příliš, bych řek, nevýrazně. Je to, je to, je to prostě takový jakoby běžný styl, kolorit práce a když to jenom třeba slovně nějak zvýrazníte, tak na to upozorníte více, ale to nechci říkat, že je zdrojem úspěchu. Já tvrdím, že výsledky práce současné vlády jsou, jsou velmi dobré. Těžko je jiná země, kde by se mohlo říct, že si…, že je situace lepší.</w:t>
      </w:r>
    </w:p>
    <w:p>
      <w:pPr>
        <w:pStyle w:val="Normal"/>
        <w:jc w:val="both"/>
        <w:rPr>
          <w:b/>
          <w:b/>
          <w:bCs/>
        </w:rPr>
      </w:pPr>
      <w:r>
        <w:rPr>
          <w:b/>
          <w:bCs/>
        </w:rPr>
        <w:t>Promiňte, pane předsedo, teď jsem úplně nerozuměl té vaší odpovědi, je tedy podle vašeho názoru sociální demokracie nečitelná strana, jak to popsal Jiří Zimola?</w:t>
      </w:r>
    </w:p>
    <w:p>
      <w:pPr>
        <w:pStyle w:val="Normal"/>
        <w:jc w:val="both"/>
        <w:rPr/>
      </w:pPr>
      <w:r>
        <w:rPr/>
        <w:t>Ano, může být v některých věcech, v některých otázkách málo čitelná, uznávám.</w:t>
      </w:r>
    </w:p>
    <w:p>
      <w:pPr>
        <w:pStyle w:val="Normal"/>
        <w:jc w:val="both"/>
        <w:rPr>
          <w:b/>
          <w:b/>
          <w:bCs/>
        </w:rPr>
      </w:pPr>
      <w:r>
        <w:rPr>
          <w:b/>
          <w:bCs/>
        </w:rPr>
        <w:t>Ve kterých otázkách?</w:t>
      </w:r>
    </w:p>
    <w:p>
      <w:pPr>
        <w:pStyle w:val="Normal"/>
        <w:jc w:val="both"/>
        <w:rPr/>
      </w:pPr>
      <w:r>
        <w:rPr/>
        <w:t>Tak třeba v otázkách … Takhle, Jiří Zimola například určitě zabodoval tím, že nějakou dobu před volbami se jasně vyjádřil k obnovení jednání o církevních restitucích, když to řeknu velmi jaksi stručně. Na tom mohl zabodovat, možná že byl velmi jaksi čitelný, ale na druhou stranu ta otázka není tak jednoduchá. Kdo si prostuduje ty smlouvy, tak to, co je v zákoně, to je všechno obsaženo de facto i v té smlouvě. Zákon můžeme změnit, ale tu smlouvu bez souhlasu druhé strany změnit nemůžeme, takže to je velmi a velmi složitý a také je to složitý v tom, že ta vláda, která si vede dobře v České republice skutečně, je vláda koaliční, kde jsou i lidovci, kteří do toho jít nechtějí. A já jsem na vlastní uši slyšel od Andreje Babiše, že on prohlásil, že se církevním restitucím nebude věnovat, protože on v té době v parlamentu ani ve vládě nebyl.</w:t>
      </w:r>
    </w:p>
    <w:p>
      <w:pPr>
        <w:pStyle w:val="Normal"/>
        <w:jc w:val="both"/>
        <w:rPr>
          <w:b/>
          <w:b/>
          <w:bCs/>
        </w:rPr>
      </w:pPr>
      <w:r>
        <w:rPr>
          <w:b/>
          <w:bCs/>
        </w:rPr>
        <w:t>A pardon, pane předsedo, když ještě zůstaneme u sociální demokracie, tak není to tak, že v sociální demokracii co se týče zahraničně-politických otázek nebo zahraničního směřování České republiky na jedné straně reprezentují politici jako Bohuslav Sobotka, Lubomír Zaorálek, Jiří Dienstbier, ale na druhé straně ve vaší straně jsou i lidé jako Michal Hašek, Zdeněk Škromach, Stanislav Huml nebo i třeba paní Nytrová, jejíž aféra v uvozovkách, když to tak nazvu, s jejím vyjádřením na adresu homosexuálních párů asi úplně nepřitáhne městské a mladé a liberální voliče.</w:t>
      </w:r>
    </w:p>
    <w:p>
      <w:pPr>
        <w:pStyle w:val="Normal"/>
        <w:jc w:val="both"/>
        <w:rPr/>
      </w:pPr>
      <w:r>
        <w:rPr/>
        <w:t>Tak za prvé když tady takhle mluvíme, tak my nemůžeme jako jenom říci, teď ty voliči, kteří nám dávali hlasy, tak ty dáváme stranou a usilujeme o ty nové voliče. My chceme rozšířit to spektrum voličů a já si myslím, že každá demokratická strana musí diskutovat a umožňovat vyjadřování různých názorů. Pak důležitý je …</w:t>
      </w:r>
    </w:p>
    <w:p>
      <w:pPr>
        <w:pStyle w:val="Normal"/>
        <w:jc w:val="both"/>
        <w:rPr>
          <w:b/>
          <w:b/>
          <w:bCs/>
        </w:rPr>
      </w:pPr>
      <w:r>
        <w:rPr>
          <w:b/>
          <w:bCs/>
        </w:rPr>
        <w:t>Dobře, ale nejsou pak voliči zmatení, že vůbec ani nevědí, jaká je zahraničně-politická orientace sociální demokracie?</w:t>
      </w:r>
    </w:p>
    <w:p>
      <w:pPr>
        <w:pStyle w:val="Normal"/>
        <w:jc w:val="both"/>
        <w:rPr/>
      </w:pPr>
      <w:r>
        <w:rPr/>
        <w:t>Já si myslím, že zmatený nejsou a že pokud z těch témat zahraničně-politických nějaká věc rozhodovala, tak určitě to byla otázka migrace, kde, jak jsem tady úvodem říkal, se dostávaly do společnosti neustále nějaké podvržené informace o tom, že Česká republika údajně je vstřícná k migrantům jaksi víc než, víc než třeba ostatní. A podivte se, prezident Zeman, s kterým já v řadě věcí nesouhlasím a myslím si, že se třeba otázka migrace a další nemají používat jako dlouhodobé politické a tím pádem volební témata, tak on, on je nejpopulárnější osoba v České republice, takže to, co vy jako se snažíte v tom rozhovoru směřovat, že my bychom se měli jako víc posunout do prava, že by to bylo to, co by nám mohlo, mohlo, mohlo …</w:t>
      </w:r>
    </w:p>
    <w:p>
      <w:pPr>
        <w:pStyle w:val="Normal"/>
        <w:jc w:val="both"/>
        <w:rPr/>
      </w:pPr>
      <w:r>
        <w:rPr>
          <w:b/>
          <w:bCs/>
        </w:rPr>
        <w:t>Ne, ne, ne, já se na tom ptám, pane …</w:t>
      </w:r>
    </w:p>
    <w:p>
      <w:pPr>
        <w:pStyle w:val="Normal"/>
        <w:jc w:val="both"/>
        <w:rPr/>
      </w:pPr>
      <w:r>
        <w:rPr/>
        <w:t>Ale já to tak, já to tak cítím, dovolte, abych řek svůj pocit. Tak já o to nejsem přesvědčený.</w:t>
      </w:r>
    </w:p>
    <w:p>
      <w:pPr>
        <w:pStyle w:val="Normal"/>
        <w:jc w:val="both"/>
        <w:rPr>
          <w:b/>
          <w:b/>
          <w:bCs/>
        </w:rPr>
      </w:pPr>
      <w:r>
        <w:rPr>
          <w:b/>
          <w:bCs/>
        </w:rPr>
        <w:t>Já se na to ptám na základě slov vašeho předsedy, který řekl po volbách, že chce oslovit městské a mladší voliče, tak se jenom ptám, kde je podle vašeho názoru ta cesta a vy na to odpovídáte.</w:t>
      </w:r>
    </w:p>
    <w:p>
      <w:pPr>
        <w:pStyle w:val="Normal"/>
        <w:jc w:val="both"/>
        <w:rPr/>
      </w:pPr>
      <w:r>
        <w:rPr/>
        <w:t>Já na to odpovídám a samozřejmě ten, tu myšlenku řek on, takže taky originálně on asi přijde s těmi návrhy, který jsou. Já osobně chodím na besedy na školy různého typu, od vysokých škol až po základní školy, setkávám se s mladými lidmi a …</w:t>
      </w:r>
    </w:p>
    <w:p>
      <w:pPr>
        <w:pStyle w:val="Normal"/>
        <w:jc w:val="both"/>
        <w:rPr>
          <w:b/>
          <w:b/>
          <w:bCs/>
        </w:rPr>
      </w:pPr>
      <w:r>
        <w:rPr>
          <w:b/>
          <w:bCs/>
        </w:rPr>
        <w:t>A, pane předsedo, jenom, promiňte, že vám ještě vstupuji do řeči, ještě co se týče toho rozporu nebo té nejednoznačnosti sociální demokracie, tak jeden příklad protiruské sankce, premiér mluví o tom, že nepominuly podmínky, proč je rušit, vy jako předseda horní komory parlamentu opakovaně vyzýváte ke zrušení protiruských sankcí. Není to opět důkazem toho rozporu i uvnitř sociální demokracie?</w:t>
      </w:r>
    </w:p>
    <w:p>
      <w:pPr>
        <w:pStyle w:val="Normal"/>
        <w:jc w:val="both"/>
        <w:rPr/>
      </w:pPr>
      <w:r>
        <w:rPr/>
        <w:t>Pane redaktore, přečetl jste si ten můj dopis, který jsem předal paní kancléřce Merkelové?</w:t>
      </w:r>
    </w:p>
    <w:p>
      <w:pPr>
        <w:pStyle w:val="Normal"/>
        <w:jc w:val="both"/>
        <w:rPr>
          <w:b/>
          <w:b/>
          <w:bCs/>
        </w:rPr>
      </w:pPr>
      <w:r>
        <w:rPr>
          <w:b/>
          <w:bCs/>
        </w:rPr>
        <w:t>Mám na mysli teď například vaše vyjádření na Zemi živitelce.</w:t>
      </w:r>
    </w:p>
    <w:p>
      <w:pPr>
        <w:pStyle w:val="Normal"/>
        <w:jc w:val="both"/>
        <w:rPr/>
      </w:pPr>
      <w:r>
        <w:rPr/>
        <w:t>Na Zemi živitelce jsem řek, že předám dopis, který bude obsahovat vyjádření k sankcím a obsahem toho dopisu bylo, že jsem upozornil na určitý paradox, že na jedné straně jsou tady sankce, které poškozují zemědělce, protože samozřejmě protisankce omezují dovoz některých komodit, zejména potravinářských, do Ruska a přitom například přímé investice z Německa do Ruska se v posledních dvou letech úplně strmě rychle zvyšují, takže to mi přijde, že na jedné straně zboží se tam vozit nemůže, ale investice, které umožní, aby si Rusové tu základnu toho, co my tam dovážíme, nahradili vlastními, vlastními kapacitami, tak to, tak to se ze Západu podporuje. Na to já jsem upozornil a to vám nepřijde, že je, že je prostě do určité míry paradox a že to je, že to je podivné?</w:t>
      </w:r>
    </w:p>
    <w:p>
      <w:pPr>
        <w:pStyle w:val="Normal"/>
        <w:jc w:val="both"/>
        <w:rPr>
          <w:b/>
          <w:b/>
          <w:bCs/>
        </w:rPr>
      </w:pPr>
      <w:r>
        <w:rPr>
          <w:b/>
          <w:bCs/>
        </w:rPr>
        <w:t>Takže pohled sociální demokracie na protiruské sankce je jednotný a vy podporujete stanovisko premiéra v tomto.</w:t>
      </w:r>
    </w:p>
    <w:p>
      <w:pPr>
        <w:pStyle w:val="Normal"/>
        <w:jc w:val="both"/>
        <w:rPr/>
      </w:pPr>
      <w:r>
        <w:rPr/>
        <w:t>Je. Postoj sociální demokracie je následující. Je potřeba plnit Minské dohody a je potřeba na to reagovat rušením sankcí. Samozřejmě že je potřeba také ohlídat další věc, aby některé země, jako to bylo v minulosti s Běloruskem, sankce nedodržovaly a některé je dodržují. Jsou informace o tom, že do Ruska proudí zboží a víte, že teď nedávno bylo i ve Spojených státech jaksi určitá, určitá, určitý případ, kdy bylo prokázáno, že se tam vyváží zboží prostřednictvím dalších firem, které je pod sankcemi, takže v tomto je potřeba udělat pořádek, abychom, promiňte mi, že to tak řeknu, jako Češi zase nebyli za hloupý, který tady drží, drží sankce a na druhou stranu jiní tam vyváží a řeší svoje ekonomické problémy.</w:t>
      </w:r>
    </w:p>
    <w:p>
      <w:pPr>
        <w:pStyle w:val="Normal"/>
        <w:jc w:val="both"/>
        <w:rPr>
          <w:b/>
          <w:b/>
          <w:bCs/>
        </w:rPr>
      </w:pPr>
      <w:r>
        <w:rPr>
          <w:b/>
          <w:bCs/>
        </w:rPr>
        <w:t>Říká předseda Senátu za ČSSD Milan Štěch, který je mým dnešním hostem. Pane předsedo, účast ve druhém kole senátních voleb se dlouhodobě pohybuje zhruba kolem 20 %, před dvěma lety byla 16,6 %, co vy jako senátoři s takto nízkou volební účastí budete dělat? Jak zatraktivnit Senát?</w:t>
      </w:r>
    </w:p>
    <w:p>
      <w:pPr>
        <w:pStyle w:val="Normal"/>
        <w:jc w:val="both"/>
        <w:rPr/>
      </w:pPr>
      <w:r>
        <w:rPr/>
        <w:t>Tak asi by ta účast šla zvýšit tak, kdyby Senát měl to jednání bouřlivější, kdyby tam bylo vícero momentů, na které upozorníme média, zejména televizi, ty by o tom, o tom vysílaly reportáže a další a další a lidé by to na reagovali. Touto cestou jsem rád, že drtivá většina senátorů jít nechce. Senát je vnímám za prvé pořád ještě některými, že to je komora nadbytečná, že byla ustavena na, pro potřeby nějakých vyloužilých politiků počátku 90. let, což není pravda. Dneska Senát je výrazně regionální komora, kde jsou osobnosti z politického, společenského života, jsou tam i podnikatelé, který se prosadily a mají důvěru ve svých, ve svých regionech. A protože není takovým tím politickým kolbištěm, neschvaluje se tam státní rozpočet, nejsou tam, bych řek, takové vystoupení, které upoutají pozornost médií, zejména bulváru, tak se Senátu zásadně věnuje menší pozornost obecně, ale samozřejmě …</w:t>
      </w:r>
    </w:p>
    <w:p>
      <w:pPr>
        <w:pStyle w:val="Normal"/>
        <w:jc w:val="both"/>
        <w:rPr>
          <w:b/>
          <w:b/>
          <w:bCs/>
        </w:rPr>
      </w:pPr>
      <w:r>
        <w:rPr>
          <w:b/>
          <w:bCs/>
        </w:rPr>
        <w:t>No a, pardon, co se s tím tedy dá dělat?</w:t>
      </w:r>
    </w:p>
    <w:p>
      <w:pPr>
        <w:pStyle w:val="Normal"/>
        <w:jc w:val="both"/>
        <w:rPr/>
      </w:pPr>
      <w:r>
        <w:rPr/>
        <w:t>Dá se s tím dělat to , že je to právo voličů a my ho musíme, musíme respektovat. Mně by se taky líbil ten systém, který třebas mají, jestli se nepletu, na Novým Zélandu nebo v Austrálii, aby lidé k těm volbám jaksi byli motivovaný chodit. Já bych to nedělal pod nějakými sankcemi, ale možná nějakým motivačním faktorem přes nějaký daňový bonus, ale to teď tady asi nemůžeme diskutovat.</w:t>
      </w:r>
    </w:p>
    <w:p>
      <w:pPr>
        <w:pStyle w:val="Normal"/>
        <w:jc w:val="both"/>
        <w:rPr>
          <w:b/>
          <w:b/>
          <w:bCs/>
        </w:rPr>
      </w:pPr>
      <w:r>
        <w:rPr>
          <w:b/>
          <w:bCs/>
        </w:rPr>
        <w:t>No a jsou na místě vůbec debaty o změně volby do Senátu, o tom, jak lidé volí?</w:t>
      </w:r>
    </w:p>
    <w:p>
      <w:pPr>
        <w:pStyle w:val="Normal"/>
        <w:jc w:val="both"/>
        <w:rPr/>
      </w:pPr>
      <w:r>
        <w:rPr/>
        <w:t>Ne, já si myslím, že taková ta, že by se mělo volit jednokolově, mně by se to vůbec nezdálo správnou cestou.</w:t>
      </w:r>
    </w:p>
    <w:p>
      <w:pPr>
        <w:pStyle w:val="Normal"/>
        <w:jc w:val="both"/>
        <w:rPr>
          <w:b/>
          <w:b/>
          <w:bCs/>
        </w:rPr>
      </w:pPr>
      <w:r>
        <w:rPr>
          <w:b/>
          <w:bCs/>
        </w:rPr>
        <w:t>Proč ne?</w:t>
      </w:r>
    </w:p>
    <w:p>
      <w:pPr>
        <w:pStyle w:val="Normal"/>
        <w:jc w:val="both"/>
        <w:rPr/>
      </w:pPr>
      <w:r>
        <w:rPr/>
        <w:t>Protože se domnívám, že ten volební systém v České republice je velmi vyvážení a že byl moudře, moudře udělán, protože Poslanecká sněmovna je na principu poměrného zastoupení, kde se na té kandidátce politických stran může dostat i člověk, který není jaksi významnou osobou, a Senát je tvořen lidmi, který jsou významné, výrazné osobnosti, protože je na poměru většinovým, to znamená, že ta osoba musí získat nadpoloviční většinu lidí, kteří přijdou k volbám a je to jejich svobodnou volbou, to znamená, že ten člověk taky ten svůj mandát, protože ho většinou získá ve dvou kolech, získává nejenom od těch typických voličů toho svého politického hnutí nebo politické strany, ale získává to i od voličů jiných, jiných politických směrů a on si to při tom rozhodování v Senátu by měl uvědomovat a já věřím, že si to uvědomuje, a proto taky ten Senát na ty zákony a na ty věci, které projednává, pohlíží /nesrozumitelné/ širšího společenského spektra.</w:t>
      </w:r>
    </w:p>
    <w:p>
      <w:pPr>
        <w:pStyle w:val="Normal"/>
        <w:jc w:val="both"/>
        <w:rPr>
          <w:b/>
          <w:b/>
          <w:bCs/>
        </w:rPr>
      </w:pPr>
      <w:r>
        <w:rPr>
          <w:b/>
          <w:bCs/>
        </w:rPr>
        <w:t>Pardon, ale nezatraktivnilo by senátní volbu to, kdyby se volilo jenom v jednom kole, že by i strany, vládní strany například musely stavět natolik atraktivní kandidáty, aby už v prvním kole zaujali voliče?</w:t>
      </w:r>
    </w:p>
    <w:p>
      <w:pPr>
        <w:pStyle w:val="Normal"/>
        <w:jc w:val="both"/>
        <w:rPr/>
      </w:pPr>
      <w:r>
        <w:rPr/>
        <w:t>Pane redaktore, za prvé Senát, zaplaťpánbůh, není a nebude divadlo, takže ta atraktivita tam nebude. A museli by volit takové, stavět takové, takové kandidáty, oni takoví kandidáti se jen tak nenajdou a v tom prvním kole máte tam kolikrát významné profesory, máte tam třebas lidi, který v tom civilním životě skutečně patří k nejvýraznějším osobnostem toho regionu, a nevyhrají první kolo. Byl bych rád, kdybyste mi jmenoval třeba ty osobnosti, já bych /nesrozumitelné/, aby v budoucnu třeba kandidovali za sociální demokracii, pokud by tedy program by jim byl blízký, ale oni nejsou.</w:t>
      </w:r>
    </w:p>
    <w:p>
      <w:pPr>
        <w:pStyle w:val="Normal"/>
        <w:jc w:val="both"/>
        <w:rPr>
          <w:b/>
          <w:b/>
          <w:bCs/>
        </w:rPr>
      </w:pPr>
      <w:r>
        <w:rPr>
          <w:b/>
          <w:bCs/>
        </w:rPr>
        <w:t>Tak já rozhodně nebudu sociálním demokratům radit, koho by měli oslovit. Ale spíš …</w:t>
      </w:r>
    </w:p>
    <w:p>
      <w:pPr>
        <w:pStyle w:val="Normal"/>
        <w:jc w:val="both"/>
        <w:rPr/>
      </w:pPr>
      <w:r>
        <w:rPr/>
        <w:t>No ne, já to říkám s nadsázkou.</w:t>
      </w:r>
    </w:p>
    <w:p>
      <w:pPr>
        <w:pStyle w:val="Normal"/>
        <w:jc w:val="both"/>
        <w:rPr>
          <w:b/>
          <w:b/>
          <w:bCs/>
        </w:rPr>
      </w:pPr>
      <w:r>
        <w:rPr>
          <w:b/>
          <w:bCs/>
        </w:rPr>
        <w:t>Samozřejmě. Pane předsedo, spíš mě zajímá, jaký podle vašeho názoru mají vlastně senátoři mandát, když je volí, před dvěma lety ve druhém kole senátory volilo v průměru 17 tisíc voličů, třeba v Karviné šlo hlasovat jen 10 tisíc lidí.</w:t>
      </w:r>
    </w:p>
    <w:p>
      <w:pPr>
        <w:pStyle w:val="Normal"/>
        <w:jc w:val="both"/>
        <w:rPr/>
      </w:pPr>
      <w:r>
        <w:rPr/>
        <w:t>Mají, pane redaktore, mají podle ústavy mandát velmi silný. Mají mandát v duchu ústavy, co jim ústava Senátu svěřuje, a mají mandát takový, který je s přesahem vnímání jedné politické strany nebo jednoho politického hnutí. Jak jsem uvedl v tom případě, že jsou voleny i v tom druhém, druhém kole.</w:t>
      </w:r>
    </w:p>
    <w:p>
      <w:pPr>
        <w:pStyle w:val="Normal"/>
        <w:jc w:val="both"/>
        <w:rPr>
          <w:b/>
          <w:b/>
          <w:bCs/>
        </w:rPr>
      </w:pPr>
      <w:r>
        <w:rPr>
          <w:b/>
          <w:bCs/>
        </w:rPr>
        <w:t>Přestože je volí třeba jenom 10 tisíc voličů.</w:t>
      </w:r>
    </w:p>
    <w:p>
      <w:pPr>
        <w:pStyle w:val="Normal"/>
        <w:jc w:val="both"/>
        <w:rPr/>
      </w:pPr>
      <w:r>
        <w:rPr/>
        <w:t>Třeba že je volí 10 tisíc voličů, je to svobodné rozhodnutí těch občanů, to není možný zpochybňovat, že to, že to nejsou lidé, který jsou demokraticky zvolený. 10 tisíc je poměrně velká skupina. Kolikrát se tady ze vzorku, já nevím, 800, 900 tisíc lidí dělá průzkum, který se prezentuje jako pomalu hotová věc, ale to jsou průzkumy, tady toto je ta volba.</w:t>
      </w:r>
    </w:p>
    <w:p>
      <w:pPr>
        <w:pStyle w:val="Normal"/>
        <w:jc w:val="both"/>
        <w:rPr>
          <w:b/>
          <w:b/>
          <w:bCs/>
        </w:rPr>
      </w:pPr>
      <w:r>
        <w:rPr>
          <w:b/>
          <w:bCs/>
        </w:rPr>
        <w:t>To jsou sociologická data pochopitelně.</w:t>
      </w:r>
    </w:p>
    <w:p>
      <w:pPr>
        <w:pStyle w:val="Normal"/>
        <w:jc w:val="both"/>
        <w:rPr/>
      </w:pPr>
      <w:r>
        <w:rPr/>
        <w:t>A je to na těch lidech. Já bych byl radši, kdyby k volbám chodilo daleko větší procento jak k těm volbách do Poslanecké sněmovny, do krajských zastupitelstev, do obecních, tak i do Senátu.</w:t>
      </w:r>
    </w:p>
    <w:p>
      <w:pPr>
        <w:pStyle w:val="Normal"/>
        <w:jc w:val="both"/>
        <w:rPr>
          <w:b/>
          <w:b/>
          <w:bCs/>
        </w:rPr>
      </w:pPr>
      <w:r>
        <w:rPr>
          <w:b/>
          <w:bCs/>
        </w:rPr>
        <w:t>Takže když to shrnu, tak volba Senátu tak, jak těch 20 let funguje, je podle vás správná a vy byste nic na způsobu volby neměnil.</w:t>
      </w:r>
    </w:p>
    <w:p>
      <w:pPr>
        <w:pStyle w:val="Normal"/>
        <w:jc w:val="both"/>
        <w:rPr/>
      </w:pPr>
      <w:r>
        <w:rPr/>
        <w:t>Co se týká, ten většinový systém je správný, určitě je správný.</w:t>
      </w:r>
    </w:p>
    <w:p>
      <w:pPr>
        <w:pStyle w:val="Normal"/>
        <w:jc w:val="both"/>
        <w:rPr>
          <w:b/>
          <w:b/>
          <w:bCs/>
        </w:rPr>
      </w:pPr>
      <w:r>
        <w:rPr>
          <w:b/>
          <w:bCs/>
        </w:rPr>
        <w:t>Dvoukolový většinový.</w:t>
      </w:r>
    </w:p>
    <w:p>
      <w:pPr>
        <w:pStyle w:val="Normal"/>
        <w:jc w:val="both"/>
        <w:rPr/>
      </w:pPr>
      <w:r>
        <w:rPr/>
        <w:t>Dvoukolový většinový systém je naprosto správný, je vyvážený oproti Poslanecké sněmovně, každá ta komora by měla být z principu jaksi volena jinak, to je naprosto jasný. V těch zemích, kde to mají stejně jako v Polsku, tam se může stát to, co se tam stalo, že tam po jedněch volbách se úplně překope politické scéna, dochází k tomu, co dochází, a v Česku by se to de facto stát nemohlo, protože nemůže při jedněch volbách získat politická síla většinu v obou dvou komorách, není to prakticky možný.</w:t>
      </w:r>
    </w:p>
    <w:p>
      <w:pPr>
        <w:pStyle w:val="Normal"/>
        <w:jc w:val="both"/>
        <w:rPr>
          <w:b/>
          <w:b/>
          <w:bCs/>
        </w:rPr>
      </w:pPr>
      <w:r>
        <w:rPr>
          <w:b/>
          <w:bCs/>
        </w:rPr>
        <w:t>Čili ani sjednocení těch voleb do jednoho termínu také byste nepodpořil.</w:t>
      </w:r>
    </w:p>
    <w:p>
      <w:pPr>
        <w:pStyle w:val="Normal"/>
        <w:jc w:val="both"/>
        <w:rPr/>
      </w:pPr>
      <w:r>
        <w:rPr/>
        <w:t>Ne, tak jak to, tak pokud by se našel nějaký model víc to sjednotit, ale právě ten Senát, to je potřeba znát ty principy, ten Senát je nerozpustitelný a je pojistkou pro ústavní krize, a to už se tady potvrdilo, proto se volí jenom jedna třetina, takže ta, ta konstrukce je velmi správně postavená a tam, kde volí současně Senát a současně sněmovnu, což například bylo Polsko, mají ty problémy, který mají. Dneska vidíte, kde se Polsko nachází.</w:t>
      </w:r>
    </w:p>
    <w:p>
      <w:pPr>
        <w:pStyle w:val="Normal"/>
        <w:jc w:val="both"/>
        <w:rPr>
          <w:b/>
          <w:b/>
          <w:bCs/>
        </w:rPr>
      </w:pPr>
      <w:r>
        <w:rPr>
          <w:b/>
          <w:bCs/>
        </w:rPr>
        <w:t>Říká předseda horní komory parlamentu Milan Štěch z ČSSD, který je hostem v dnešním Interview Plus. Pane předsedo, ještě bych s vámi rád probral jednu věc, když jsme sledovali minulý týden projev Petra Pitharta, bývalého dlouholetého předsedy Senátu, v Rudolfinu u příležitosti koncertu k nedožitým osmdesátým narozeninám Václava Havla, tak jak se vám ten jeho projev líbil?</w:t>
      </w:r>
    </w:p>
    <w:p>
      <w:pPr>
        <w:pStyle w:val="Normal"/>
        <w:jc w:val="both"/>
        <w:rPr/>
      </w:pPr>
      <w:r>
        <w:rPr/>
        <w:t>Tak já Petra Pitharta znám minimálně 25 let, 25 let ho znám a úzce jsem s nim spolupracoval, dokonce jsem byl velmi rád, že Petr Pithart mě ve druhých volbách velmi výrazně podpořil a já si s ním velmi, velmi rozumím. Petr Pithart je prostě člověk z drobet jiného prostředí, než jsem přišel já, nebo dost jiného prostředí, a kouká na ty záležitosti ze svého úhlu pohledu a myslím si, že takovýto určité upozornění na některé procesy ve společnosti jsou správné a je potřeba se nad nimi zamyslet. Na druhou stranu je tady posun v čase, konkrétně /nesrozumitelné/ třebas otázka Číny, já jsem před 8 lety poprvé přijel do Číny, tady v Evropě u nás se prezentovaly takový ty věci spíš politický věci, věci lidských práv a další, a tam jsem nestačil se divit, tam samá investice, jedna vedle druhý, a byly to německý investice, Volkswagen a další, takže zase na druhou stranu se musí chápat z ekonomických důvodů, že to prostě vyrovnávat, otevírat se jak na východ, tak na západ, že je zase z toho ekonomického hlediska moudré.</w:t>
      </w:r>
    </w:p>
    <w:p>
      <w:pPr>
        <w:pStyle w:val="Normal"/>
        <w:jc w:val="both"/>
        <w:rPr>
          <w:b/>
          <w:b/>
          <w:bCs/>
        </w:rPr>
      </w:pPr>
      <w:r>
        <w:rPr>
          <w:b/>
          <w:bCs/>
        </w:rPr>
        <w:t>Takže, pardon, když se vrátím k projevu Petra Pitharta v Rudolfinu. Souhlasil jste s ním?</w:t>
      </w:r>
    </w:p>
    <w:p>
      <w:pPr>
        <w:pStyle w:val="Normal"/>
        <w:jc w:val="both"/>
        <w:rPr/>
      </w:pPr>
      <w:r>
        <w:rPr/>
        <w:t>Souhlasím. Souhlasím s velkou částí, některé …</w:t>
      </w:r>
    </w:p>
    <w:p>
      <w:pPr>
        <w:pStyle w:val="Normal"/>
        <w:jc w:val="both"/>
        <w:rPr>
          <w:b/>
          <w:b/>
          <w:bCs/>
        </w:rPr>
      </w:pPr>
      <w:r>
        <w:rPr>
          <w:b/>
          <w:bCs/>
        </w:rPr>
        <w:t>A pardon, souhlasil byste s tou jeho větou, kdy Petr Pithart řekl, cituji: „Přiznaně i nepřiznaně, nenápadnými pohyby pozpátku, jakýmsi račím pochodem, vzdalujeme se Evropské unii, Evropě, Západu. Nesporně jsme tak už vnímáni vnějším světem.“ S tím byste souhlasil?</w:t>
      </w:r>
    </w:p>
    <w:p>
      <w:pPr>
        <w:pStyle w:val="Normal"/>
        <w:jc w:val="both"/>
        <w:rPr/>
      </w:pPr>
      <w:r>
        <w:rPr/>
        <w:t>Ne, úplně, úplně s tím nesouhlasím. Rozumím těm obavám, je potřeba si na to dávat pozor, ale na druhou stranu se domnívám, že v té oficiální české politice prezentovanou vládou a ministrem zahraničních věcí tomu tak není. U pana prezidenta tomu tak možná může být, ale za zahraniční politiku a za jaksi vůbec politiku, tvorby vnější politiky je odpovědná vláda.</w:t>
      </w:r>
    </w:p>
    <w:p>
      <w:pPr>
        <w:pStyle w:val="Normal"/>
        <w:jc w:val="both"/>
        <w:rPr>
          <w:b/>
          <w:b/>
          <w:bCs/>
        </w:rPr>
      </w:pPr>
      <w:r>
        <w:rPr>
          <w:b/>
          <w:bCs/>
        </w:rPr>
        <w:t>Takže když Petr Pithart vyzýval i vládní činitele nebo zástupce vládních stran k tomu, aby se bránily směřování České republiky na Východ a odklánění se od Západu, tak z toho vy osobně obavy nemáte.</w:t>
      </w:r>
    </w:p>
    <w:p>
      <w:pPr>
        <w:pStyle w:val="Normal"/>
        <w:jc w:val="both"/>
        <w:rPr/>
      </w:pPr>
      <w:r>
        <w:rPr/>
        <w:t>Při současné politické garnituře v čele se sociální demokracií nemám, protože my všude vždycky zdůrazňujeme, zdůrazňujeme, že jsme prostě si vědomi svých závazků, budeme je držet, nebudeme oslabovat. Já spíše dneska například pro NATO vidím větší nebezpečí v Turecku, jo. Určitě Česká republika si je vědoma svého geopolitického postavení a tato vláda v čele s Bohuslavem Sobotkou jaksi drží ty pozice a jsme rádi, že to uspořádání tak, jak je.</w:t>
      </w:r>
    </w:p>
    <w:p>
      <w:pPr>
        <w:pStyle w:val="Normal"/>
        <w:jc w:val="both"/>
        <w:rPr>
          <w:b/>
          <w:b/>
          <w:bCs/>
        </w:rPr>
      </w:pPr>
      <w:r>
        <w:rPr>
          <w:b/>
          <w:bCs/>
        </w:rPr>
        <w:t>Takže řekl byste, že jednoznačně srozumitelně a jednotně Česká republika deklaruje svou orientaci k Západu a k Evropské unii a k NATO.</w:t>
      </w:r>
    </w:p>
    <w:p>
      <w:pPr>
        <w:pStyle w:val="Normal"/>
        <w:jc w:val="both"/>
        <w:rPr/>
      </w:pPr>
      <w:r>
        <w:rPr/>
        <w:t>Určitě. Oficiální politika, jo, horší je to třeba, nechci mluvit za občany, u občanů jsou smíšené pocity, nechtěl bych dneska jaksi se sázet, jaký převládají názory, ale já jsem přesvědčený , že pro tuto zemi je dobře, abychom ty bezpečnostní pojistky měli v tom rozsahu, který je máme, to znamená součást, součástí NATA, a Evropská unie že je fungující celek, to je naprosto jasný. Že má problémy, to je další věc, ale kdo nemá problémy. A nesmíme zapomínat, že ta evropská integrace nám zajistila, že jsem první generace, aspoň já, kterému je mírně přes 60 let, který jsme za svůj život na tomto území nepoznali válku. A to je to nejcennější, takže jako něco rozbourat, což vím, že některé ministrany nebo některé subjekty mají ve svých programech, je snadné, ale něco vybudovat a postavit, aby to bylo funkční a sloužilo to lidem, je daleko obtížnější, takže važme si toho, že jsme nepoznali válku, měňme věci k lepšímu, ale nebourejme.</w:t>
      </w:r>
    </w:p>
    <w:p>
      <w:pPr>
        <w:pStyle w:val="Normal"/>
        <w:jc w:val="both"/>
        <w:rPr>
          <w:b/>
          <w:b/>
          <w:bCs/>
        </w:rPr>
      </w:pPr>
      <w:r>
        <w:rPr>
          <w:b/>
          <w:bCs/>
        </w:rPr>
        <w:t>Říká předseda Senátu za ČSSD Milan Štěch, který byl hostem v dnešním Interview Plus. Děkuji vám za rozhovor.</w:t>
      </w:r>
    </w:p>
    <w:p>
      <w:pPr>
        <w:pStyle w:val="Normal"/>
        <w:jc w:val="both"/>
        <w:rPr/>
      </w:pPr>
      <w:r>
        <w:rPr/>
        <w:t>Děkuji za pozvání, na shledanou.</w:t>
      </w:r>
    </w:p>
    <w:p>
      <w:pPr>
        <w:pStyle w:val="Normal"/>
        <w:jc w:val="both"/>
        <w:rPr/>
      </w:pPr>
      <w:r>
        <w:rPr/>
        <w:br/>
      </w:r>
      <w:r>
        <w:rPr>
          <w:i/>
          <w:iCs/>
        </w:rPr>
        <w:t>Zdroj: ČRo Plus</w:t>
      </w:r>
    </w:p>
    <w:p>
      <w:pPr>
        <w:pStyle w:val="Normal"/>
        <w:spacing w:before="0" w:after="20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49:00Z</dcterms:created>
  <dc:creator>Kočvarová Kristýna</dc:creator>
  <dc:description/>
  <dc:language>en-US</dc:language>
  <cp:lastModifiedBy>Kočvarová Kristýna</cp:lastModifiedBy>
  <dcterms:modified xsi:type="dcterms:W3CDTF">2016-10-12T09:23:00Z</dcterms:modified>
  <cp:revision>1</cp:revision>
  <dc:subject/>
  <dc:title/>
</cp:coreProperties>
</file>