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změňovací návrhy poslance Jeronýma Tejce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k návrhu zákona</w:t>
      </w:r>
      <w:r>
        <w:rPr>
          <w:b/>
        </w:rPr>
        <w:t xml:space="preserve"> o majetkovém vyrovnání s církvemi a náboženskými společnostm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o změně některých zákonů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(zákon o majetkovém vyrovnání s církvemi a náboženskými společnostmi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sněmovní tisk 580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color w:val="000000"/>
        </w:rPr>
      </w:pPr>
      <w:r>
        <w:rPr>
          <w:szCs w:val="24"/>
        </w:rPr>
        <w:t xml:space="preserve">V preambuli se slova „ </w:t>
      </w:r>
      <w:r>
        <w:rPr>
          <w:color w:val="000000"/>
        </w:rPr>
        <w:t xml:space="preserve">, vypořádat majetkové vztahy mezi státem a církvemi a náboženskými společnostmi jako předpoklad plné náboženské svobody a umožnit tak obnovením majetkové základny církví a náboženských společností svobodné a nezávislé postavení církví a náboženských společností, jejichž existenci a působení pokládá za nezbytný prvek demokratické společnosti“ nahrazují slovy „ , jakož i vypořádat majetkové vztahy mezi státem a církvemi a náboženskými společnostmi jako předpoklad plné náboženské svobody a odluky státu od církví a náboženských společností“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Cs w:val="24"/>
        </w:rPr>
      </w:pPr>
      <w:r>
        <w:rPr>
          <w:szCs w:val="24"/>
        </w:rPr>
        <w:t>V § 2 písm. a) se slova „</w:t>
      </w:r>
      <w:r>
        <w:rPr/>
        <w:t>ve vlastnictví nebo které příslušely registrovaným církvím a náboženským společnostem, právnickým osobám zřízeným nebo založeným jako součásti registrovaných církví a náboženských společností, Náboženské matici nebo dalším právnickým osobám zřízeným nebo založeným za účelem podpory činnosti registrovaných církví a náboženských společností k duchovním, pastoračním, charitativním, zdravotnickým, vzdělávacím nebo administrativním účelům, nebo jejich právním předchůdcům“ nahrazují slovy „vlastněny a užívány registrovanými církvemi a náboženskými společnostmi, právnickými osobami zřízenými nebo založenými jako součásti registrovaných církví a náboženských společností, Náboženskou maticí nebo dalšími právnickými osobami zřízenými nebo založenými za účelem podpory činnosti registrovaných církví a náboženských společností k duchovním, pastoračním, charitativním, zdravotnickým, vzdělávacím nebo administrativním účelům, nebo jejich právními předchůdci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Cs w:val="24"/>
        </w:rPr>
      </w:pPr>
      <w:r>
        <w:rPr>
          <w:szCs w:val="24"/>
        </w:rPr>
        <w:t>§ 15 a 16 se vypouštějí. Dosavadní § 17 až 26 se označují jako § 15 až 2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Cs w:val="24"/>
        </w:rPr>
        <w:t>V dosavadním § 18 (nově § 16) odstavec 8 zní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54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(8) </w:t>
      </w:r>
      <w:r>
        <w:rPr>
          <w:color w:val="000000"/>
        </w:rPr>
        <w:t xml:space="preserve">Práva oprávněných osob proti komukoli, kdo drží původní majetek </w:t>
      </w:r>
      <w:r>
        <w:rPr/>
        <w:t xml:space="preserve">registrovaných </w:t>
      </w:r>
      <w:r>
        <w:rPr>
          <w:color w:val="000000"/>
        </w:rPr>
        <w:t>církví a náboženských společností, lze uplatnit pouze v rozsahu a postupem stanovenými tímto zákonem.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Cs w:val="24"/>
        </w:rPr>
      </w:pPr>
      <w:r>
        <w:rPr>
          <w:szCs w:val="24"/>
        </w:rPr>
        <w:t>V dosavadním § 22 (nově § 20) se v navrženém ustanovení § 18 odst. 4 písm. e) vypouštějí slova „</w:t>
      </w:r>
      <w:r>
        <w:rPr/>
        <w:t>a z jejich prvního prodeje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Odůvodnění: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Pozměňovacím návrhem č. 1 se upravuje text preambule zákona tak, aby odpovídal světské povaze České republiky, která je zakotvena v ustanovení čl. 2 odst. 1 Listiny základních práv a svobod, podle něhož stát je založen na demokratických hodnotách a nesmí se vázat ani na výlučnou ideologii, ani na náboženské vyznání. Toto ústavní ustanovení zapovídá státu, aby zákonem „obnovoval majetkovou základnu církví a náboženských společností“ a prohlašoval, že jejich „existenci a působení pokládá za nezbytný prvek demokratické společnosti“. Těmito formulacemi by stát nepřípustně preferoval náboženství před ateismem, proto se z preambule zákona vypouštějí. V preambuli navržená formulace se naopak doplňuje o výslovné zakotvení jednoho z cílů zákona, kterým je odluka, tj. plné oddělení státu od církví a náboženských společností, který je vyjádřen v postupném snižování jejich financování státem (§ 17 návrhu zákona)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Pozměňovacím návrhem č. 2 se jednak zavádí podmínka užívání restituovaného majetku alespoň po část rozhodného období, jednak se touto podmínkou nahrazuje vágní pojem majetku „příslušejícího“ církvím a náboženským společnostem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Pozměňovacím návrhem č. 3 se vypouštějí ustanovení návrhu zákona o paušální finanční náhradě (§ 15) a související ustanovení o smlouvě o vypořádání (§ 16). Tato ustanovení jsou z hlediska čl. 2 odst. 1 Listiny zjevně protiústavní. Navržená výše finančních náhrad ani není v důvodové zprávě řádně podložena a představuje riziko výrazného prohloubení deficitu státního rozpočtu. Nadto do výčtu registrovaných církví, jimž se má dostat náhrady, je nesprávně zařazena rovněž Luterská evangelická církev a. v. v České republice, které byla registrována teprve 19. 1. 1995 (viz Rejstřík registrovaných církví a náboženských společností, jakož i § 22 a přílohu k zákonu č. 308/1991 Sb.,</w:t>
      </w:r>
      <w:r>
        <w:rPr/>
        <w:t xml:space="preserve"> </w:t>
      </w:r>
      <w:r>
        <w:rPr>
          <w:i/>
        </w:rPr>
        <w:t xml:space="preserve">o svobodě náboženské víry a postavení církví a náboženských společností, v níž nebyla uvedena jako církev působící k 1. září 1991 na území České republiky). Pro tuto církev tedy nemůže platit účel paušální finanční náhrady vymezený důvodovou zprávou jako „další forma zmírnění majetkových křivd“ s tím, že „suma finančních náhrad určených pro všechny tyto církve a náboženské společnosti představuje náhradu za jejich původní majetek, který se v rozhodném období stal předmětem majetkové křivdy v důsledku některé ze skutečností uvedených v § 5 a nemá být těmto církvím a náboženským společnostem podle tohoto zákona vydán“. 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Návrh zákona neupravuje ani postup pro případ, že by některá z církví a náboženských společností, které jsou vyjmenovány v § 15 odst. 2 návrhu zákona, by v průběhu 30 let po vstupu zákona v účinnost zanikla (§ 25 zákona č. 3/2002 Sb.) nebo by jí byla zrušena registrace (§ 22 a 24 zákona č. 3/2002 Sb.)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Rovněž nově zaváděný zvláštní smluvní typ „smlouvy o vypořádání“ (§ 16), na níž se v řadě podstatných rysů nemá vztahovat obecná úprava smluv podle občanského zákoníku, přičemž obsah této smlouvy je předepsán navrženým zákonem, je jakýmsi hybridem mezi soukromoprávní a veřejnoprávní smlouvou, u něhož není ani jasné, který soud by byl příslušný k rozhodnutí podle navrženého § 16 odst. 7 - jde o civilní nebo správní soudnictví?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Pozměňovacím návrhem č. 4 se namísto navrženého ustanovení § 18 odst. 8, které nevylučuje podávání dalších žalob k soudům mimo režim navrženého zákona (viz § 9 odst. 10, § 10 odst. 4, § 11 odst. 7), navrhuje úprava tzv. restituční tečky. Jakákoli p</w:t>
      </w:r>
      <w:r>
        <w:rPr>
          <w:i/>
          <w:color w:val="000000"/>
        </w:rPr>
        <w:t xml:space="preserve">ráva oprávněných osob proti komukoli, kdo drží původní majetek </w:t>
      </w:r>
      <w:r>
        <w:rPr>
          <w:i/>
        </w:rPr>
        <w:t xml:space="preserve">registrovaných </w:t>
      </w:r>
      <w:r>
        <w:rPr>
          <w:i/>
          <w:color w:val="000000"/>
        </w:rPr>
        <w:t>církví a náboženských společností, bude možno uplatnit pouze v rozsahu a postupem stanovenými navrženým zákonem, a nikoli např. v obecném režimu žalob podle občanského zákoníku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V případě přijetí těchto pozměňovacích návrhů bude zákon upravovat pouze naturální restituci majetku vlastněného a užívaného církvemi a náboženskými společnostmi v rozhodném období, a dále úpravu postupně se snižujícího příspěvku na podporu činnosti církví a náboženských společností tak, jak je navržena v předloženém návrhu zákona. Současně bude zákon právním předpisem, který jednou provždy vyrovná vztahy mezi státem a církvemi a náboženskými společnostmi s tím, že ze strany těchto subjektů, resp. oprávněných osob nebudou moci již být vznášeny žádné nové právní nároky ohledně vydávaného majetku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Pozměňovacím návrhem č. 5 se vypouští část ustanovení, podle nějž jsou vyňaty ze zdanění daní z příjmů příjmy z prvního prodeje věcí bezúplatně nabytých podle navrženého zákona. Není důvod poskytovat církvím a náboženským společnostem beneficium neplacení daně, jestliže majetek, který bezplatně nabudou podle navrženého zákona, prodají třetí osobě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567"/>
        <w:rPr/>
      </w:pPr>
      <w:r>
        <w:rPr>
          <w:i/>
          <w:szCs w:val="24"/>
        </w:rPr>
        <w:t xml:space="preserve">V Praze dne 30. dubna </w:t>
      </w:r>
      <w:r>
        <w:rPr>
          <w:szCs w:val="24"/>
        </w:rPr>
        <w:t>2</w:t>
      </w:r>
      <w:r>
        <w:rPr>
          <w:i/>
          <w:szCs w:val="24"/>
        </w:rPr>
        <w:t>012</w:t>
        <w:tab/>
        <w:tab/>
        <w:tab/>
        <w:tab/>
        <w:t>JUDr. Jeroným Tejc v.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13:00Z</dcterms:created>
  <dc:creator>Suchánek</dc:creator>
  <dc:description/>
  <cp:keywords/>
  <dc:language>en-US</dc:language>
  <cp:lastModifiedBy>suchanekr</cp:lastModifiedBy>
  <dcterms:modified xsi:type="dcterms:W3CDTF">2012-04-28T22:04:00Z</dcterms:modified>
  <cp:revision>63</cp:revision>
  <dc:subject/>
  <dc:title>Pozměňovací návrh poslance Jiřího Petrů</dc:title>
</cp:coreProperties>
</file>