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Otázky pro předsedu vlády ČR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ážený pane premiére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žádám Vás v souvislosti s jednáním Stálé komise Poslanecké sněmovny pro kontrolu činnosti BIS ve věci „kauzy Janoušek“ o odpovědi na následující otázky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Předala BIS případné zprávy (písemně či ústně) a dokumenty o zpravodajských poznatcích ve věci aktivit pražských lobbyistických struktur a aktivit pana JUDr. Romana Janouška příslušným adresátům? Pokud ano tak, jakým konkrétně (premiér, ministři …) a kdy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eznámil jste se Vy jako současný předseda vlády ČR nebo některý z Vašich současných vládních kolegů se zmíněnými dokumenty a informacemi (pokud existují)?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V případě, že jste byl jako premiér spolu s dalšími adresáty seznámen se zmíněnými zprávami (písemně či ústně od ředitele BIS), kdy se tomu tak stalo a jak jste Vy nebo další adresáti z řad členů vlády s těmito informacemi naložili a jak jste případně postupovali směrem k BIS a orgánům činným v trestním řízení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Můžete na základě Vám dostupných informací vyloučit možnost, že členové současné vlády a Vaši nejbližší spolupracovníci na Úřadu vlády ČR byli, nebo jsou v kontaktu s pražskými lobbyistickými strukturami např. s Romanem Janouškem nebo s Ivem Rittigem? Pokud byli v kontaktu, pak jmenujte, o koho se jedná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Jste vzhledem k závažnosti situace připraven navrhnout vládě ČR, která odpovídá za činnost a koordinaci zpravodajských služeb, aby se touto kauzou zabývala a doporučila BIS odtajnit svazky a dokumenty  BIS nebo zprávy poskytnuté příslušným adresátům, které souvisejí s monitoringem  pražských lobbyistických struktur navázaných na pana Janouška  (v případě existence zmíněného dokumentů a zpráv)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ěkuji za odpověd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Richard Dolejš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ab/>
        <w:tab/>
        <w:tab/>
        <w:tab/>
        <w:t xml:space="preserve">   poslanec PSP ČR, </w:t>
      </w:r>
    </w:p>
    <w:p>
      <w:pPr>
        <w:pStyle w:val="Normal"/>
        <w:ind w:left="3192" w:firstLine="348"/>
        <w:jc w:val="center"/>
        <w:rPr/>
      </w:pPr>
      <w:r>
        <w:rPr>
          <w:sz w:val="28"/>
        </w:rPr>
        <w:t>předseda Stálé komise Poslanecké sněmovny</w:t>
      </w:r>
    </w:p>
    <w:p>
      <w:pPr>
        <w:pStyle w:val="Normal"/>
        <w:ind w:left="3192" w:firstLine="348"/>
        <w:jc w:val="center"/>
        <w:rPr>
          <w:sz w:val="28"/>
        </w:rPr>
      </w:pPr>
      <w:r>
        <w:rPr>
          <w:sz w:val="28"/>
        </w:rPr>
        <w:t>pro kontrolu činnosti BI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3:43:00Z</dcterms:created>
  <dc:creator>image</dc:creator>
  <dc:description/>
  <dc:language>en-US</dc:language>
  <cp:lastModifiedBy>Antonin</cp:lastModifiedBy>
  <cp:lastPrinted>2012-04-23T15:03:00Z</cp:lastPrinted>
  <dcterms:modified xsi:type="dcterms:W3CDTF">2012-05-20T13:45:00Z</dcterms:modified>
  <cp:revision>5</cp:revision>
  <dc:subject/>
  <dc:title>Otázky pro ředitele BIS</dc:title>
</cp:coreProperties>
</file>