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0"/>
          <w:szCs w:val="50"/>
        </w:rPr>
      </w:pPr>
      <w:r>
        <w:rPr>
          <w:b/>
          <w:i/>
          <w:sz w:val="50"/>
          <w:szCs w:val="50"/>
        </w:rPr>
        <w:t>Parlament České republiky</w:t>
      </w:r>
    </w:p>
    <w:p>
      <w:pPr>
        <w:pStyle w:val="Heading1"/>
        <w:rPr>
          <w:sz w:val="50"/>
          <w:szCs w:val="50"/>
        </w:rPr>
      </w:pPr>
      <w:r>
        <w:rPr>
          <w:sz w:val="50"/>
          <w:szCs w:val="50"/>
        </w:rPr>
        <w:t>SENÁT</w:t>
      </w:r>
    </w:p>
    <w:p>
      <w:pPr>
        <w:pStyle w:val="Normal"/>
        <w:jc w:val="center"/>
        <w:rPr>
          <w:b/>
          <w:b/>
          <w:i/>
          <w:i/>
          <w:sz w:val="50"/>
          <w:szCs w:val="50"/>
        </w:rPr>
      </w:pPr>
      <w:r>
        <w:rPr>
          <w:b/>
          <w:i/>
          <w:sz w:val="50"/>
          <w:szCs w:val="50"/>
        </w:rPr>
        <w:t>2012</w:t>
      </w:r>
    </w:p>
    <w:p>
      <w:pPr>
        <w:pStyle w:val="Normal"/>
        <w:jc w:val="center"/>
        <w:rPr>
          <w:i/>
          <w:i/>
          <w:sz w:val="50"/>
          <w:szCs w:val="50"/>
        </w:rPr>
      </w:pPr>
      <w:r>
        <w:rPr>
          <w:b/>
          <w:i/>
          <w:sz w:val="50"/>
          <w:szCs w:val="50"/>
        </w:rPr>
        <w:t>8. funkční období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_____________________________________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ávr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nátního návrhu zákona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nátora Marcela Chládka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"/>
        <w:rPr>
          <w:sz w:val="42"/>
          <w:szCs w:val="42"/>
        </w:rPr>
      </w:pPr>
      <w:r>
        <w:rPr>
          <w:sz w:val="42"/>
          <w:szCs w:val="42"/>
        </w:rPr>
        <w:t xml:space="preserve">kterým se mění zákon č. 235/2004 Sb., </w:t>
      </w:r>
    </w:p>
    <w:p>
      <w:pPr>
        <w:pStyle w:val="TextBody"/>
        <w:rPr>
          <w:sz w:val="42"/>
          <w:szCs w:val="42"/>
        </w:rPr>
      </w:pPr>
      <w:r>
        <w:rPr>
          <w:sz w:val="42"/>
          <w:szCs w:val="42"/>
        </w:rPr>
        <w:t xml:space="preserve">o dani z přidané hodnoty, </w:t>
      </w:r>
    </w:p>
    <w:p>
      <w:pPr>
        <w:pStyle w:val="TextBody"/>
        <w:rPr>
          <w:sz w:val="42"/>
          <w:szCs w:val="42"/>
        </w:rPr>
      </w:pPr>
      <w:r>
        <w:rPr>
          <w:sz w:val="42"/>
          <w:szCs w:val="42"/>
        </w:rPr>
        <w:t>ve znění pozdějších předpisů</w:t>
      </w:r>
    </w:p>
    <w:p>
      <w:pPr>
        <w:pStyle w:val="TextBody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TextBody"/>
        <w:rPr>
          <w:sz w:val="42"/>
          <w:szCs w:val="42"/>
        </w:rPr>
      </w:pPr>
      <w:r>
        <w:rPr>
          <w:sz w:val="42"/>
          <w:szCs w:val="42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6"/>
        </w:rPr>
        <w:t>ZÁKON</w:t>
      </w:r>
      <w:r>
        <w:rPr>
          <w:b/>
          <w:sz w:val="24"/>
        </w:rPr>
        <w:t xml:space="preserve"> </w:t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 dne ……………………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kterým se mění zákon č. 235/2004 Sb., o dani z přidané hodnoty,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ve znění pozdějších předpisů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67"/>
        <w:jc w:val="both"/>
        <w:rPr/>
      </w:pPr>
      <w:r>
        <w:rPr/>
        <w:t>Parlament se usnesl na tomto zákoně České republik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"/>
        <w:spacing w:lineRule="auto" w:line="360" w:before="0" w:after="0"/>
        <w:rPr/>
      </w:pPr>
      <w:r>
        <w:rPr/>
        <w:t>ČÁST první</w:t>
      </w:r>
    </w:p>
    <w:p>
      <w:pPr>
        <w:pStyle w:val="NADPISSTI"/>
        <w:spacing w:lineRule="auto" w:line="360"/>
        <w:rPr/>
      </w:pPr>
      <w:r>
        <w:rPr/>
        <w:t>Změna zákona o dani z přidané hodnoty</w:t>
      </w:r>
    </w:p>
    <w:p>
      <w:pPr>
        <w:pStyle w:val="Lnek"/>
        <w:spacing w:before="0" w:after="0"/>
        <w:rPr>
          <w:szCs w:val="24"/>
        </w:rPr>
      </w:pPr>
      <w:r>
        <w:rPr>
          <w:szCs w:val="24"/>
        </w:rPr>
      </w:r>
    </w:p>
    <w:p>
      <w:pPr>
        <w:pStyle w:val="Lnek"/>
        <w:spacing w:before="0" w:after="0"/>
        <w:rPr>
          <w:szCs w:val="24"/>
        </w:rPr>
      </w:pPr>
      <w:r>
        <w:rPr>
          <w:szCs w:val="24"/>
        </w:rPr>
        <w:t>Čl. 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ákon č. 235/2004 Sb., o dani z přidané hodnoty, ve znění zákona č. 635/2004 Sb., zákona č. 669/2004 Sb., zákona č. 124/2005 Sb., zákona č. 215/2005 Sb., zákona č. 217/2005 Sb., zákona č. 377/2005 Sb., zákona č. 441/2005 Sb., zákona č. 545/2005 Sb., zákona č. 109/2006 Sb., zákona č. 230/2006 Sb., zákona č. 319/2006 Sb., zákona č. 172/2007 Sb., zákona č. 261/2007 Sb., zákona č. 270/2007 Sb., zákona č. 296/2007 Sb., zákona č. 124/2008 Sb., zákona č. 126/2008 Sb., zákona č. 302/2008 Sb., zákona č. 87/2009 Sb., zákona č. 281/2009 Sb., zákona č. 362/2009 Sb., zákona č. 489/2009 Sb., zákona č. 120/2010 Sb., zákona č. 199/2010 Sb., zákona č. 47/2011 Sb., zákona č. 370/2011 Sb., zákona č. 375/2011 Sb., zákona č. 457/2011 Sb., zákona č. 458/2011 Sb. a zákona č. 18/2012 Sb. se mění takto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V § 37 odst. 1 a 2, v § 38 odst. 4 a v § 47 odst. 1 písm. a) se číslo „20“ nahrazuje číslem „17,5“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V § 37 odst. 1 a 2, § 38 odst. 4 a v § 47 odst. 1 písm. b) se číslo „14“ nahrazuje číslem „10“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V § 47 odst. 3 se slova „ , tepla a chladu“ vypouště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V § 47 se odstavce 5, 7 a 9 zrušují. Dosavadní odstavce 6 a 8 se označují jako odstavce 5 a 6.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48 a § 48a se včetně nadpisů a poznámek pod čarou č. 27 až 27h zrušují. </w:t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>
          <w:sz w:val="24"/>
          <w:szCs w:val="24"/>
        </w:rPr>
        <w:t>Přílohy č. 1 a 2 znějí: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říl. 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eznam zboží podléhajícího snížené sazb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----------------------------------------------------------------------------------------------------------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íselný kód                </w:t>
        <w:tab/>
        <w:tab/>
        <w:t>Název zbož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monizovanéh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stému popisu</w:t>
      </w:r>
    </w:p>
    <w:p>
      <w:pPr>
        <w:pStyle w:val="Normal"/>
        <w:tabs>
          <w:tab w:val="clear" w:pos="708"/>
          <w:tab w:val="left" w:pos="35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íselného označování zboží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----------------------------------------------------------------------------------------------------------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                    </w:t>
        <w:tab/>
        <w:t>-    Knihy, brožury, letáky, prospekty, noviny a časopisy, k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 xml:space="preserve">     reklama nepřesahuje 50 % plochy, obrázková alba, obrázkov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     knihy, předlohy ke kreslení a omalovánky pro děti, hudebn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     tištěné či rukopisné, kartografické výrobky všech druhů včetně </w:t>
      </w:r>
    </w:p>
    <w:p>
      <w:pPr>
        <w:pStyle w:val="Normal"/>
        <w:ind w:left="2424" w:hanging="0"/>
        <w:jc w:val="both"/>
        <w:rPr>
          <w:sz w:val="24"/>
          <w:szCs w:val="24"/>
        </w:rPr>
      </w:pPr>
      <w:r>
        <w:rPr>
          <w:sz w:val="24"/>
          <w:szCs w:val="24"/>
        </w:rPr>
        <w:t>atlasů, nástěnných map, topografických plánů a globusů, kromě       tiskovin plně nebo podstatně určených k reklamě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, 64, 66, 84, </w:t>
        <w:tab/>
        <w:t>-  Zboží  pro osobní používání nemocnými ke zmírnění násled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, 87, 90, 91   </w:t>
        <w:tab/>
        <w:t xml:space="preserve">   nemocí, jež není zdravotnickým prostředkem podle zvláštní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 xml:space="preserve">   právních předpisů, a 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>- Braille papír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Bílé hole pro nevidomé a částečně vidící osob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- Osobní a kuchyňské váhy s hlasovým výstupem pro nevidom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>a částečně vidící osoby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nipulační stroje a zařízení pro přepravu těžce zdravotně         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postižených osob upoutaných na vozíku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Psací stroje a stroje na zpracování textu (slovní procesory) upravené k používání nevidomými a částečně vidícími osobami nebo osobami s amputovanou nebo ochrnutou horní končetinou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Elektronické kalkulačky s hlasovým nebo hmatovým výstupem pro nevidomé a částečně vidící osoby a elektronické počítací stroje s hlasovým nebo hmatovým výstupem pro nevidomé a částečně vidící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 Počítače speciálně upravené pro nevidomé a částečně vidící osoby s hlasovým nebo hmatovým výstupem nebo hardwarovým adaptérem pro zvětšování písma a obrazu, a jejich jednotky a přídavná zařízení s hlasovým nebo hmatovým výstupem nebo hardwarovým                         adaptérem pro zvětšování písma a obrazu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Braillská počítačová tiskárna pro nevidomé a částečně  vidící    osoby, klávesnice pro nevidomé a částečně vidící osoby a jiné výstupní a vstupní jednotky počítače pro zpracování hmatového písma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Jednotky počítačů a přídavná zařízení k počítačům umožňující    jejich ovládání osobami se sníženou jemnou motorikou nebo amputovanými končetinami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Telefony a videotelefony konstruované pro použití neslyšícími osobami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 Zvětšovače televizního obrazu pro nevidomé a částečně vidící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Speciální akustické nebo vizuální přístroje pro neslyšící, nevidomé a částečně vidící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 Ruční ovládání nožních pedálů, ruční páky, včetně řadicí páky, pro tělesně postižené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Hodinky pro nevidomé a částečně vidící osoby s hmatovým nebo hlasovým výstupem s pouzdrem jiným než z drahých kovů a vibrační a světelné hodinky pro neslyšící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Vibrační a světelné budíky pro neslyšící osoby a budíky s hlasovým nebo hmatovým výstupem pro nevidomé a částečně vidící osoby</w:t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- Části a součásti těchto výrobků, u kterých je čestným prohlášením doloženo, že zboží náleží k určitému výše uvedenému druhu zbož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říl.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eznam služeb podléhajících snížené sazb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-CPA          </w:t>
        <w:tab/>
        <w:t>Popis služ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17.19        </w:t>
        <w:tab/>
        <w:tab/>
        <w:t>Opravy invalidních vozíků.</w:t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 xml:space="preserve">86               </w:t>
        <w:tab/>
        <w:t>Zdravotní péče vymezená číselným kódem klasifikace produkce CZ-CPA 86, pokud není jako zdravotní služba osvobozena od daně podle § 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7               </w:t>
        <w:tab/>
        <w:tab/>
        <w:t>Sociální péče, pokud není osvobozena od daně podle § 5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.10,88.91      </w:t>
        <w:tab/>
        <w:t>Domácí péče o děti, staré, nemocné a zdravotně postižené občany.“.</w:t>
      </w:r>
    </w:p>
    <w:p>
      <w:pPr>
        <w:pStyle w:val="Normal"/>
        <w:ind w:left="1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ČÁST DRUHÁ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Změna zákona č. 370/2011 S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</w:t>
      </w:r>
    </w:p>
    <w:p>
      <w:pPr>
        <w:pStyle w:val="Normlnweb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before="0" w:after="0"/>
        <w:ind w:firstLine="567"/>
        <w:jc w:val="both"/>
        <w:rPr/>
      </w:pPr>
      <w:r>
        <w:rPr/>
        <w:t xml:space="preserve">Zákon č. 370/2011 Sb., </w:t>
      </w:r>
      <w:r>
        <w:rPr>
          <w:bCs/>
        </w:rPr>
        <w:t>kterým se mění zákon č. 235/2004 Sb., o dani z přidané hodnoty, ve znění pozdějších předpisů, a další související zákony, se mění takto:</w:t>
      </w:r>
    </w:p>
    <w:p>
      <w:pPr>
        <w:pStyle w:val="Normlnweb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lnweb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2"/>
        </w:numPr>
        <w:spacing w:before="0" w:after="0"/>
        <w:ind w:left="709" w:hanging="360"/>
        <w:jc w:val="both"/>
        <w:rPr>
          <w:bCs/>
        </w:rPr>
      </w:pPr>
      <w:r>
        <w:rPr>
          <w:bCs/>
        </w:rPr>
        <w:t>V čl. I se body 2 až 5, 8, 13 až 15, 30, 32 až 34, 36, 37 a 40 až 42 zrušují.</w:t>
      </w:r>
    </w:p>
    <w:p>
      <w:pPr>
        <w:pStyle w:val="Normlnweb"/>
        <w:spacing w:before="0" w:after="0"/>
        <w:ind w:left="709" w:firstLine="567"/>
        <w:jc w:val="both"/>
        <w:rPr>
          <w:bCs/>
        </w:rPr>
      </w:pPr>
      <w:r>
        <w:rPr>
          <w:bCs/>
        </w:rPr>
      </w:r>
    </w:p>
    <w:p>
      <w:pPr>
        <w:pStyle w:val="Normlnweb"/>
        <w:spacing w:before="0" w:after="0"/>
        <w:ind w:left="709" w:firstLine="567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2"/>
        </w:numPr>
        <w:spacing w:before="0" w:after="0"/>
        <w:ind w:left="709" w:hanging="360"/>
        <w:jc w:val="both"/>
        <w:rPr/>
      </w:pPr>
      <w:r>
        <w:rPr>
          <w:bCs/>
        </w:rPr>
        <w:t>V čl. II bodech 4 a 5 se slova „platnou sazbu daně“ nahrazují slovy „základní sazbu daně platnou od 1. ledna 2013“.</w:t>
      </w:r>
    </w:p>
    <w:p>
      <w:pPr>
        <w:pStyle w:val="Normlnweb"/>
        <w:spacing w:before="0" w:after="0"/>
        <w:ind w:left="709" w:firstLine="567"/>
        <w:jc w:val="both"/>
        <w:rPr>
          <w:bCs/>
        </w:rPr>
      </w:pPr>
      <w:r>
        <w:rPr>
          <w:bCs/>
        </w:rPr>
      </w:r>
    </w:p>
    <w:p>
      <w:pPr>
        <w:pStyle w:val="Normlnweb"/>
        <w:spacing w:before="0" w:after="0"/>
        <w:ind w:left="709" w:firstLine="567"/>
        <w:jc w:val="both"/>
        <w:rPr>
          <w:bCs/>
        </w:rPr>
      </w:pPr>
      <w:r>
        <w:rPr>
          <w:bCs/>
        </w:rPr>
      </w:r>
    </w:p>
    <w:p>
      <w:pPr>
        <w:pStyle w:val="Normlnweb"/>
        <w:numPr>
          <w:ilvl w:val="0"/>
          <w:numId w:val="2"/>
        </w:numPr>
        <w:spacing w:before="0" w:after="0"/>
        <w:ind w:left="709" w:hanging="360"/>
        <w:jc w:val="both"/>
        <w:rPr>
          <w:bCs/>
        </w:rPr>
      </w:pPr>
      <w:r>
        <w:rPr>
          <w:bCs/>
        </w:rPr>
        <w:t>V čl. X se slova „2 až 5, 8, 13 až 15, 30 až 37 a 40 až 42“ nahrazují slovy „31 a 35“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ČÁST TŘETÍ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III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Tento zákon nabývá účinnosti dnem 1. ledna 2013, s výjimkou části druhé, která nabývá účinnosti dnem jeho vyhlášení.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4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ŮVODOVÁ ZPRÁV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ecná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Zákonem č. 370/2011 Sb., kterým se mění zákon č. 235/2004 Sb., o dani z přidané hodnoty, ve znění pozdějších předpisů, a další související zákony, došlo s účinností od 1. ledna 2012 ke zvýšení snížené sazby daně z přidané hodnoty (dále jen „DPH“) z 10% na 1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asně tento zákon s účinností od 1. ledna 2013 zavádí jednu sazbu DPH ve výši 17,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Tyto úpravy sazeb DPH v rozmezí jediného roku budou představovat výrazné „skokové“ zvýšení cen zboží a služeb, které jsou v současnosti zařazeny ve snížené sazbě DPH. Toto zdražení již má a ještě bude mít výrazně negativní sociální dopady v důsledku  růstu výdajů obyvatel za běžné zboží a služby každodenní spotřeby, zařazené ve snížené sazbě DPH, jednak způsobí částečný pokles poptávky po tomto zboží a službách a v důsledku toho snížení výběru DPH s negativními dopady na příjmové straně státního rozpočtu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 těchto důvodů se navrhuje s účinností od 1. ledna 2013 zachovat dosavadní systém základní a snížené sazby DPH. Od uvedeného data se navrhuje základní sazbu snížit ze současných 20 % na 17,5 %, tedy ponechat základní sazbu DPH na úrovni sazby této daně stanovené v již platném zákoně č. 370/2011 Sb. Sníženou sazbu DPH se navrhuje snížit ze současných 14 % na 10 %, tedy vrátit ji na úroveň platnou do konce roku 2011. Aby nedošlo k výpadku inkasa DPH s negativními dopady do státního rozpočtu, navrhuje se, aby ve srovnání s platnou právní úpravou podléhal snížené sazbě DPH jen užší okruh zboží a služeb. Veškeré ostatní zboží a služby, podléhající do konce roku 2012 snížené sazbě (14 %) nebo základní sazbě (20 %), budou od r. 2013 zdaňovány základní sazbou ve výši 17,5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Účelem navržených opatření je zmírnění negativních hospodářských, rozpočtových i sociálních dopadů zvyšování snížené sazby DPH, které budou umocňovány i očekávaným poklesem výkonnosti národního hospodářství v důsledku zpomalení růstu či stagnace ekonomik zemí Evropské unie v letech 2012 a 201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 případě přijetí navrženého zákona bude třeba snížení inkasa DPH od 1. 1. 2013 promítnout do struktury státního rozpočtu při přípravě návrhu zákona o státním rozpočtu na rok 2013. Navržený zákon bude mít od roku 2013 zprostředkovaně vliv i na rozpočty krajů a obcí v důsledku snížení celostátního hrubého výnosu DPH, jehož část připadá podle zákona o rozpočtovém určení daní na daňové příjmy krajů a obcí. Jelikož snížení výnosu DPH však z hlediska celkového objemu inkasa DPH nebude podstatné, nepředstavuje navržené opatření ohrožení stability státního rozpočtu ani rozpočtů územních samosprávných celků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Návrh zákona je v souladu s ústavním pořádkem, neboť odpovídá ustanovení čl. 11 odst. 5 Listiny základních práv a svobod, podle něhož lze daně ukládat jen na základě zákona. Předloha neodporuje ani mezinárodním smlouvám podle čl. 10 Ústavy České republi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vláštní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ásti prv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 bodu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Ustanovení zavádí od 1. ledna 2013 základní sazbu DPH ve výši 17,5 %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Ustanovení zavádí od 1. ledna 2013 sníženou sazbu DPH ve výši 1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Teplo a chlad budou v souladu s platným zněním zákona o DPH podléhat sazbě 17,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souladu s platným zněním zákona o DPH budou zboží a služby uvedené v § 47 odst. 5 a 7, tj. převod nemovitostí a dovoz uměleckých děl, sběratelských předmětů a starožitností, podléhat sazbě 17,5 %. Rovněž v souladu s platným zněním zákona o DPH se vypouští ustanovení § 47 odst. 9, které se týká základu daně vztahujícímu se k vratným obalům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souladu s platným zněním zákona o DPH se z legislativních důvodů vypouštějí ustanovení § 48 a 48a o sazbách daně u bytové výstavby a u staveb pro sociální bydl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bodu 6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nížené sazbě 10 % bude podle předloženého zákona podléhat od 1. 1. 2013 toto zboží a služ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knihy, brožury, letáky, prospekty, noviny a časopisy, kde reklama nepřesahuje 50 % plochy, obrázková alba, obrázkové knihy, předlohy ke kreslení a omalovánky pro děti, hudebniny tištěné či rukopisné, kartografické výrobky všech druhů včetně atlasů, nástěnných map, topografických plánů a globusů, kromě tiskovin plně nebo podstatně určených k reklamě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boží pro osobní používání nemocnými ke zmírnění následků nemocí, jež není zdravotnickým prostředkem podle zvláštních právních předpisů, a to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braille papír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bílé hole pro nevidomé a částečně vid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osobní a kuchyňské váhy s hlasovým výstupem pro nevidomé a částečně vid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manipulační stroje a zařízení pro přepravu těžce zdravotně postižených osob upoutaných na vozíku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psací stroje a stroje na zpracování textu (slovní procesory) upravené k používání nevidomými a částečně vidícími osobami nebo osobami s amputovanou nebo ochrnutou horní končetinou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elektronické kalkulačky s hlasovým nebo hmatovým výstupem pro nevidomé a částečně vidící osoby a elektronické počítací stroje s hlasovým nebo hmatovým výstupem pro nevidomé a částečně vid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počítače speciálně upravené pro nevidomé a částečně vidící osoby s hlasovým nebo hmatovým výstupem nebo hardwarovým adaptérem pro zvětšování písma a obrazu, a jejich jednotky a přídavná zařízení s hlasovým nebo hmatovým výstupem nebo hardwarovým                         adaptérem pro zvětšování písma a obrazu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braillská počítačová tiskárna pro nevidomé a částečně  vidící    osoby, klávesnice pro nevidomé a částečně vidící osoby a jiné výstupní a vstupní jednotky počítače pro zpracování hmatového písma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jednotky počítačů a přídavná zařízení k počítačům umožňující    jejich ovládání osobami se sníženou jemnou motorikou nebo amputovanými končetinami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telefony a videotelefony konstruované pro použití neslyšícími osobami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zvětšovače televizního obrazu pro nevidomé a částečně vid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speciální akustické nebo vizuální přístroje pro neslyšící, nevidomé a částečně vid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ruční ovládání nožních pedálů, ruční páky, včetně řadicí páky, pro tělesně postižené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hodinky pro nevidomé a částečně vidící osoby s hmatovým nebo hlasovým výstupem s pouzdrem jiným než z drahých kovů a vibrační a světelné hodinky pro neslyšící oso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vibrační a světelné budíky pro neslyšící osoby a budíky s hlasovým nebo hmatovým výstupem pro nevidomé a částečně vidící osoby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- části a součásti těchto výrobků, u kterých je čestným prohlášením doloženo, že zboží náleží k určitému výše uvedenému druhu zboží.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opravy invalidních vozík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zdravotní péče, pokud není jako zdravotní služba osvobozena od daně podle § 5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sociální péče, pokud není osvobozena od daně podle § 59 zákona o DP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ácí péče o děti, staré, nemocné a zdravotně postižené obča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 zákoně č. 370/2011 Sb. se v souvislosti s navrženými změnami v zákoně o dani z přidané hodnoty, obsaženými v čl. I, vypouštějí z legislativních důvodů příslušná novelizační ustanovení tohoto zákona, která by kolidovala s předloženým návrhem zák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Účinnost dnem vyhlášení předloženého zákona se navrhuje u těch ustanovení, která se týkají vypuštění příslušných novelizačních bodů ze zákona č. 370/2011 Sb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Ostatní ustanovení zákona, týkající se zavedení snížené sazby DPH ve výši 10 % a základní sazby DPH ve výši 17,5 % nabydou účinnosti k 1. lednu 201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V Praze dne 17. ledna 2012</w:t>
        <w:tab/>
        <w:tab/>
        <w:tab/>
        <w:t>PhDr. Marcel Chládek v. r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6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TextBodyIndent">
    <w:name w:val="Body Text Indent"/>
    <w:basedOn w:val="Normal"/>
    <w:pPr>
      <w:autoSpaceDE w:val="false"/>
      <w:ind w:firstLine="708"/>
    </w:pPr>
    <w:rPr>
      <w:sz w:val="24"/>
      <w:lang w:val="en-US"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  <w:sz w:val="24"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26:00Z</dcterms:created>
  <dc:creator>Suchánek</dc:creator>
  <dc:description/>
  <cp:keywords/>
  <dc:language>en-US</dc:language>
  <cp:lastModifiedBy> </cp:lastModifiedBy>
  <dcterms:modified xsi:type="dcterms:W3CDTF">2012-06-26T10:26:00Z</dcterms:modified>
  <cp:revision>2</cp:revision>
  <dc:subject/>
  <dc:title/>
</cp:coreProperties>
</file>