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Parlament České republiky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48"/>
          <w:szCs w:val="48"/>
        </w:rPr>
      </w:pPr>
      <w:r>
        <w:rPr>
          <w:rFonts w:cs="Times New Roman" w:ascii="Times New Roman" w:hAnsi="Times New Roman"/>
          <w:i/>
          <w:iCs/>
          <w:color w:val="000000"/>
          <w:sz w:val="48"/>
          <w:szCs w:val="48"/>
        </w:rPr>
        <w:t>POSLANECKÁ SNĚMOVNA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2012</w:t>
      </w:r>
    </w:p>
    <w:p>
      <w:pPr>
        <w:pStyle w:val="Normal"/>
        <w:jc w:val="center"/>
        <w:rPr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VI. volební období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_____________________________________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rost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st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st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Návrh</w:t>
      </w:r>
    </w:p>
    <w:p>
      <w:pPr>
        <w:pStyle w:val="Normal"/>
        <w:ind w:right="-567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-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uppressAutoHyphens w:val="tru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poslanců Bohuslava Sobotky, Jeronýma Tejce, Lubomíra Zaorálka </w:t>
      </w:r>
    </w:p>
    <w:p>
      <w:pPr>
        <w:pStyle w:val="Normal"/>
        <w:suppressAutoHyphens w:val="true"/>
        <w:jc w:val="center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a další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na vydání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  <w:t>zákona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lnPPSNormal"/>
        <w:suppressAutoHyphens w:val="true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lnPPSNormal"/>
        <w:suppressAutoHyphens w:val="true"/>
        <w:jc w:val="center"/>
        <w:rPr>
          <w:rStyle w:val="H1a"/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kterým se mění zákon České národní rady č. 586/1992 Sb., o daních z příjmů, </w:t>
      </w:r>
      <w:r>
        <w:rPr>
          <w:rStyle w:val="H1a"/>
          <w:rFonts w:cs="Times New Roman" w:ascii="Times New Roman" w:hAnsi="Times New Roman"/>
          <w:b/>
          <w:bCs/>
          <w:sz w:val="36"/>
          <w:szCs w:val="36"/>
        </w:rPr>
        <w:t>ve znění pozdějších předpisů</w:t>
      </w:r>
    </w:p>
    <w:p>
      <w:pPr>
        <w:pStyle w:val="NormlnPPSNormal"/>
        <w:suppressAutoHyphens w:val="true"/>
        <w:jc w:val="center"/>
        <w:rPr>
          <w:rStyle w:val="H1a"/>
          <w:rFonts w:ascii="Times New Roman" w:hAnsi="Times New Roman" w:cs="Times New Roman"/>
          <w:b/>
          <w:b/>
          <w:bCs/>
          <w:sz w:val="36"/>
          <w:szCs w:val="36"/>
        </w:rPr>
      </w:pPr>
      <w:r>
        <w:rPr/>
      </w:r>
    </w:p>
    <w:p>
      <w:pPr>
        <w:pStyle w:val="NormlnPPSNormal"/>
        <w:suppressAutoHyphens w:val="true"/>
        <w:jc w:val="center"/>
        <w:rPr>
          <w:rStyle w:val="H1a"/>
          <w:rFonts w:ascii="Times New Roman" w:hAnsi="Times New Roman" w:cs="Times New Roman"/>
          <w:b/>
          <w:b/>
          <w:bCs/>
          <w:sz w:val="36"/>
          <w:szCs w:val="36"/>
        </w:rPr>
      </w:pPr>
      <w:r>
        <w:rPr/>
      </w:r>
    </w:p>
    <w:p>
      <w:pPr>
        <w:pStyle w:val="NormlnPPSNormal"/>
        <w:suppressAutoHyphens w:val="true"/>
        <w:jc w:val="center"/>
        <w:rPr>
          <w:rStyle w:val="H1a"/>
          <w:rFonts w:ascii="Times New Roman" w:hAnsi="Times New Roman" w:cs="Times New Roman"/>
          <w:b/>
          <w:b/>
          <w:bCs/>
          <w:sz w:val="36"/>
          <w:szCs w:val="36"/>
        </w:rPr>
      </w:pPr>
      <w:r>
        <w:rPr/>
      </w:r>
    </w:p>
    <w:p>
      <w:pPr>
        <w:pStyle w:val="NormlnPPSNormal"/>
        <w:suppressAutoHyphens w:val="true"/>
        <w:jc w:val="center"/>
        <w:rPr>
          <w:rStyle w:val="H1a"/>
          <w:rFonts w:ascii="Times New Roman" w:hAnsi="Times New Roman" w:cs="Times New Roman"/>
          <w:b/>
          <w:b/>
          <w:bCs/>
          <w:sz w:val="36"/>
          <w:szCs w:val="36"/>
        </w:rPr>
      </w:pPr>
      <w:r>
        <w:rPr/>
      </w:r>
    </w:p>
    <w:p>
      <w:pPr>
        <w:pStyle w:val="NormlnPPSNormal"/>
        <w:suppressAutoHyphens w:val="true"/>
        <w:jc w:val="center"/>
        <w:rPr>
          <w:rStyle w:val="H1a"/>
          <w:rFonts w:ascii="Times New Roman" w:hAnsi="Times New Roman" w:cs="Times New Roman"/>
          <w:b/>
          <w:b/>
          <w:bCs/>
          <w:sz w:val="26"/>
          <w:szCs w:val="26"/>
        </w:rPr>
      </w:pPr>
      <w:r>
        <w:rPr/>
      </w:r>
    </w:p>
    <w:p>
      <w:pPr>
        <w:pStyle w:val="NormlnPPSNormal"/>
        <w:suppressAutoHyphens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ZÁKON</w:t>
      </w:r>
    </w:p>
    <w:p>
      <w:pPr>
        <w:pStyle w:val="Nadpiszkona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ze dne ………….. 2012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kterým se mění zákon České národní rady č. 586/1992 Sb., o daních z příjmů, </w:t>
      </w:r>
    </w:p>
    <w:p>
      <w:pPr>
        <w:pStyle w:val="Normal"/>
        <w:jc w:val="center"/>
        <w:rPr>
          <w:rStyle w:val="H1a"/>
          <w:b/>
          <w:b/>
          <w:bCs/>
          <w:sz w:val="26"/>
          <w:szCs w:val="26"/>
        </w:rPr>
      </w:pPr>
      <w:r>
        <w:rPr>
          <w:rStyle w:val="H1a"/>
          <w:b/>
          <w:bCs/>
          <w:sz w:val="26"/>
          <w:szCs w:val="26"/>
        </w:rPr>
        <w:t>ve znění pozdějších předpisů</w:t>
      </w:r>
    </w:p>
    <w:p>
      <w:pPr>
        <w:pStyle w:val="Normal"/>
        <w:rPr>
          <w:rStyle w:val="H1a"/>
          <w:b/>
          <w:b/>
          <w:bCs/>
          <w:sz w:val="26"/>
          <w:szCs w:val="26"/>
        </w:rPr>
      </w:pPr>
      <w:r>
        <w:rPr/>
      </w:r>
    </w:p>
    <w:p>
      <w:pPr>
        <w:pStyle w:val="Normal"/>
        <w:rPr>
          <w:rStyle w:val="H1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H1a"/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>Parlament se usnesl na tomto zákoně České republiky:</w:t>
      </w:r>
    </w:p>
    <w:p>
      <w:pPr>
        <w:pStyle w:val="Textlnku"/>
        <w:spacing w:before="0" w:after="0"/>
        <w:jc w:val="center"/>
        <w:rPr>
          <w:rStyle w:val="H1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Textlnku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lnku"/>
        <w:spacing w:before="0" w:after="0"/>
        <w:ind w:hanging="0"/>
        <w:jc w:val="center"/>
        <w:rPr>
          <w:color w:val="000000"/>
        </w:rPr>
      </w:pPr>
      <w:r>
        <w:rPr>
          <w:color w:val="000000"/>
        </w:rPr>
        <w:t>Čl. I</w:t>
      </w:r>
    </w:p>
    <w:p>
      <w:pPr>
        <w:pStyle w:val="Textlnku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lnku"/>
        <w:spacing w:before="0" w:after="0"/>
        <w:ind w:firstLine="540"/>
        <w:rPr/>
      </w:pPr>
      <w:r>
        <w:rPr>
          <w:color w:val="000000"/>
        </w:rPr>
        <w:t>V § 18 </w:t>
      </w:r>
      <w:r>
        <w:rPr/>
        <w:t>zákona České národní rady č. 586/1992 Sb., o daních z příjmů, ve znění zákona č. 157/1993 Sb., zákona č. 323/1993 Sb., zákona č. 114/1994 Sb., zákona č. 259/1994 Sb., zákona č. 149/1995 Sb., zákona č. 18/1997 Sb., zákona č. 227/1997 Sb., zákona č. 111/1998 Sb., zákona č. 492/2000 Sb., zákona č. 483/2001 Sb., zákona č. 162/2003 Sb., zákona č. 438/2003 Sb., zákona č. 562/2004 Sb., zákona č. 669/2004 Sb</w:t>
      </w:r>
      <w:r>
        <w:rPr>
          <w:szCs w:val="24"/>
        </w:rPr>
        <w:t>., zákona č. 179/2005 Sb., zákona č. 342/2005 Sb., zákona č. 545/2005 Sb., zákona č. 261/2007 Sb., zákona č. 296/2007 Sb., zákona č. 375/2011 Sb., zákona č. 458/2011 Sb. a zákona č. …./2012 Sb., se v odstavci 4 písmenu e) slova „a z jejich prvního prodeje“ zrušují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Čl. II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řechodné ustanovení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Pro daňové povinnosti u daní z příjmů za zdaňovací období nebo jeho část přede dnem nabytí účinnosti tohoto zákona, jakož i pro práva a povinnosti s tím související, se použije zákon</w:t>
      </w:r>
      <w:r>
        <w:rPr/>
        <w:t xml:space="preserve"> </w:t>
      </w:r>
      <w:r>
        <w:rPr>
          <w:sz w:val="24"/>
          <w:szCs w:val="24"/>
        </w:rPr>
        <w:t>České národní rady č. 586/1992 Sb., o daních z příjmů, ve znění účinném přede dnem nabytí účinnosti tohoto zákona.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Čl. III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činnos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nto zákon nabývá účinnosti prvním dnem kalendářního měsíce následujícího po dni jeho vyhlášení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ŮVODOVÁ ZPRÁV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becná část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atný právní stav a hlavní principy navrhované právní úprav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Zákonem o majetkovém vyrovnání s  církvemi a náboženskými společnostmi a o změně některých zákonů (zákon o majetkovém vyrovnání s církvemi a náboženskými společnostmi), došlo s účinností od 1. ledna 2013 k doplnění ustanovení § 18 odst. 4 písm. e) zákona ČNR č. 586/1992 Sb., o daních z příjmů, ve znění pozdějších předpisů, podle něhož u poplatníků, kteří nejsou založeni nebo zřízeni za účelem podnikání, nejsou</w:t>
      </w:r>
      <w:r>
        <w:rPr/>
        <w:t xml:space="preserve"> </w:t>
      </w:r>
      <w:r>
        <w:rPr>
          <w:sz w:val="24"/>
          <w:szCs w:val="24"/>
        </w:rPr>
        <w:t>předmětem daně z příjmů právnických osob příjmy z bezúplatného nabytí nemovitosti a movité věci podle zákona o majetkovém vyrovnání s církvemi a náboženskými společnostmi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a z jejich prvního prodeje. Dani z příjmů právnických osob v důsledku toho nepodléhá nejen příjem získaný nabytím uvedeného majetku od státu, ale ani jeho první prodej, pokud jde o poplatníka, který je neziskovou organizací, tj. v daném případě zpravidla církví a náboženskou společností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ůvodová zpráva k vládnímu návrhu zákona o majetkovém vyrovnání s církvemi a náboženskými společnostmi (sněmovní tisk 580) k uvedenému ustanovení uváděla: </w:t>
      </w:r>
      <w:r>
        <w:rPr>
          <w:i/>
          <w:sz w:val="24"/>
          <w:szCs w:val="24"/>
        </w:rPr>
        <w:t>„Vypořádání v rámci církevních restitucí by však podléhalo režimu zdanění podle zákona o daních z příjmů. Je tudíž nutné tyto příjmy vyjmout z předmětu daně z příjmů. Proto se navrhuje upravit, že příjmy z bezúplatného nabytí nemovitých a movitých věcí podle tohoto zákona a příjmy z prvního prodeje bezúplatně nabytých nemovitých a movitých věcí podle tohoto zákona nejsou předmětem daně z příjmů.“</w:t>
      </w:r>
      <w:r>
        <w:rPr>
          <w:sz w:val="24"/>
          <w:szCs w:val="24"/>
        </w:rPr>
        <w:t xml:space="preserve"> O důvodu tohoto vynětí však zpráva mlčí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Toto neodůvodněné zvýhodnění těchto poplatníků, resp. jejich vynětí z povinnosti odvést daň z příjmů získaných převodem tohoto majetku, není podle navrhovatelů opodstatněné. Je v rozporu i s proklamovaným záměrem vlády snižovat schodky veřejných rozpočtů, jak byl vyjádřen např. v důvodové zprávě k vládnímu návrhu zákona</w:t>
      </w:r>
      <w:r>
        <w:rPr/>
        <w:t xml:space="preserve"> </w:t>
      </w:r>
      <w:r>
        <w:rPr>
          <w:sz w:val="24"/>
          <w:szCs w:val="24"/>
        </w:rPr>
        <w:t>o změně daňových, pojistných a dalších zákonů v souvislosti se snižováním schodků veřejných rozpočtů (sněmovní tisk 801), schváleného Poslaneckou sněmovnou, s nímž vláda Petra Nečase spojila otázku důvěry:</w:t>
      </w:r>
      <w:r>
        <w:rPr>
          <w:i/>
          <w:sz w:val="24"/>
          <w:szCs w:val="24"/>
        </w:rPr>
        <w:t xml:space="preserve"> „Státní rozpočet České republiky vykazuje strukturální schodek. Vzhledem k tomu, že nekontrolovaný růst veřejného dluhu, který by vedl k nárůstu výdajů spojeným s jeho obsluhou, by mohl uvrhnout českou ekonomiku do vážné krize, je snižování schodku prvořadým úkolem současné vlády. Zvyšování daňových příjmů, zejména státního rozpočtu a snižování výdajů veřejných rozpočtů, obsažené v tomto právním předpise, je příspěvkem k tomuto úsilí.“</w:t>
      </w:r>
      <w:r>
        <w:rPr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Navrhovatelé chtějí předloženou novelou zákona o daních z příjmů být vládě v tomto jejím posléze uvedeném úsilí nápomocni a napravit tak chybné opatření vlády, včleněné do zákona o daních z příjmů zákonem o majetkovém vyrovnání s církvemi a náboženskými společnostmi, které je na překážku zmíněnému úsilí vlády o zvyšování daňových příjmů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Proto se z uvedeného ustanovení zákona o daních z příjmů vypouští daňové vynětí v případě příjmů získaných prvním prodejem majetku nabytého podle zákona o majetkovém vyrovnání s církvemi a náboženskými společnostm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pady návrhu zákona na státní rozpočet a na rozpočty krajů a obcí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Navrhovatelé doufají, že i horliví zastánci zákona o majetkovém vyrovnání s církvemi a náboženskými společnostmi, zejména předseda vlády Petr Nečas a ministr financí Miroslav Kalousek, potvrdí, že předložený návrh zákona bude představovat zvýšení příjmů státního rozpočtu. Bližší vyčíslení dopadů na státní rozpočet v roce 2013 si navrhovatelé nyní nedovolují vyčíslit, neboť lze jen těžko odhadnout, zda a jak rychle se budou církve a náboženské společnosti majetku, který bezplatně obdrží od státu, zbavovat jeho prodejem třetím osobám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Prostřednictvím rozpočtového určení daní bude mít předložený zákon příznivý dopad i na příjmy rozpočtů krajů a obc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oulad návrh zákona s ústavní pořádkem a s mezinárodními smlouvami podle čl. 10 Ústavy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Návrh zákona uvádí platnou právní úpravu zákona o daních z příjmů do souladu s ústavním pořádkem, zejména s principem rovnosti všech vlastníků při omezování vlastnického práva v důsledku stanovení daní (čl. 11 odst. 1 a 5 Listiny základních práv a svobod – dále jen „Listina“) a s principem státu založeného na demokratických hodnotách, který se neváže na žádnou ideologii ani na náboženské vyznání (čl. 2 odst. 1 Listiny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vrh na schválení návrhu zákona Poslaneckou sněmovnou již v prvém čtení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Z důvodu naléhavého obecného zájmu na zmírnění deficitu státního rozpočtu a odstranění protiústavní úpravy ze zákona o daních z příjmů navrhovatelé navrhují, aby Poslanecká sněmovna postupem podle § 90 odst. 2 zákona č. 90/1995 Sb., o jednacím řádu Poslanecké sněmovny, vyslovila s předloženým návrhem zákona souhlas již v prvém čten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vláštní část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 čl. I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Z ustanovení § 18 odst. 4 písm. e) zákona ČNR č. 586/1992 Sb., o daních z příjmů, ve znění pozdějších předpisů, se vypouští část ustanovení, podle něhož nepodléhají dani z příjmů právnických osob příjmy získané z prvního prodeje nemovitosti a movité věci nabyté poplatníkem podle zákona o majetkovém vyrovnání s církvemi a náboženskými společnostmi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 čl. II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chodným ustanovením se v souladu s principem zákazu zpětné působnosti zákonů stanoví, že pro daňové povinnosti u daní z příjmů za zdaňovací období nebo jeho část přede dnem nabytí účinnosti tohoto zákona, jakož i pro práva a povinnosti s tím související, se použije zákon č. 586/1992 Sb., o daních z příjmů, ve znění účinném přede dnem nabytí účinnosti navrženého zákona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 čl. III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Účinnost zákona se navrhuje k prvnímu dni kalendářního měsíce následujícího po dni jeho vyhlášení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V Praze dne 29. listopadu 2012</w:t>
        <w:tab/>
        <w:tab/>
        <w:tab/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Platné znění měněného ustanovení zákona o daních z příjmů 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>s vyznačením navrhovaných změn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daně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(1) Předmětem daně jsou příjmy (výnosy) z veškeré činnosti a z nakládání s veškerým majetkem (dále jen „příjmy“), není-li dále stanoveno jinak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(2) Předmětem daně nejsou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a) příjmy získané nabytím akcií podle zvláštního zákona,</w:t>
      </w: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zděděním nebo darováním nemovitosti nebo movité věci anebo majetkového práva s výjimkou z nich plynoucích příjmů,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b) u poplatníků, kteří mají postavení oprávněné osoby na základě zvláštního zákona,</w:t>
      </w:r>
      <w:r>
        <w:rPr>
          <w:sz w:val="24"/>
          <w:szCs w:val="24"/>
          <w:vertAlign w:val="superscript"/>
        </w:rPr>
        <w:t>15b)</w:t>
      </w:r>
      <w:r>
        <w:rPr>
          <w:sz w:val="24"/>
          <w:szCs w:val="24"/>
        </w:rPr>
        <w:t xml:space="preserve"> příjmy získané s vydáním pohledávky, a to do výše náhrad podle zvláštních zákonů,</w:t>
      </w:r>
      <w:r>
        <w:rPr>
          <w:sz w:val="24"/>
          <w:szCs w:val="24"/>
          <w:vertAlign w:val="superscript"/>
        </w:rPr>
        <w:t>2)</w:t>
      </w:r>
      <w:r>
        <w:rPr>
          <w:sz w:val="24"/>
          <w:szCs w:val="24"/>
        </w:rPr>
        <w:t xml:space="preserve"> do výše nároků na vydání základního podílu,</w:t>
      </w:r>
      <w:r>
        <w:rPr>
          <w:sz w:val="24"/>
          <w:szCs w:val="24"/>
          <w:vertAlign w:val="superscript"/>
        </w:rPr>
        <w:t>13)</w:t>
      </w:r>
      <w:r>
        <w:rPr>
          <w:sz w:val="24"/>
          <w:szCs w:val="24"/>
        </w:rPr>
        <w:t xml:space="preserve"> a dále příjmy z vydání dalšího podílu</w:t>
      </w:r>
      <w:r>
        <w:rPr>
          <w:sz w:val="24"/>
          <w:szCs w:val="24"/>
          <w:vertAlign w:val="superscript"/>
        </w:rPr>
        <w:t>13)</w:t>
      </w:r>
      <w:r>
        <w:rPr>
          <w:sz w:val="24"/>
          <w:szCs w:val="24"/>
        </w:rPr>
        <w:t xml:space="preserve"> v nepeněžní formě,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c) příjmy z vlastní činnosti Správy úložišť radioaktivních odpadů19e) s výjimkou příjmů podléhajících zvláštní sazbě daně vybírané srážkou podle § 36 tohoto zákona,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d) příjmy plynoucí z titulu spravedlivého zadostiučinění přiznaného Evropským soudem pro lidská práva ve výši, kterou je Česká republika povinna uhradit, nebo z titulu smírného urovnání záležitosti před Evropským soudem pro lidská práva ve výši, kterou se Česká republika zavázala uhradit.</w:t>
      </w:r>
      <w:r>
        <w:rPr>
          <w:sz w:val="24"/>
          <w:szCs w:val="24"/>
          <w:vertAlign w:val="superscript"/>
        </w:rPr>
        <w:t>1c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(3) U poplatníků, kteří nejsou založeni nebo zřízeni za účelem podnikání,17) jsou předmětem daně vždy příjmy z reklam, z členských příspěvků a příjmy z nájemného s výjimkou uvedenou v odstavci 4 písm. d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(4) U poplatníků uvedených v odstavci 3 nejsou předmětem daně příjmy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a) z činností vyplývajících z jejich poslání za podmínky, že náklady (výdaje) vynaložené podle tohoto zákona v souvislosti s prováděním těchto činností jsou vyšší; činnosti, které jsou posláním těchto poplatníků, jsou stanoveny zvláštními předpisy,</w:t>
      </w:r>
      <w:r>
        <w:rPr>
          <w:sz w:val="24"/>
          <w:szCs w:val="24"/>
          <w:vertAlign w:val="superscript"/>
        </w:rPr>
        <w:t>17a)</w:t>
      </w:r>
      <w:r>
        <w:rPr>
          <w:sz w:val="24"/>
          <w:szCs w:val="24"/>
        </w:rPr>
        <w:t xml:space="preserve"> statutem, stanovami, zřizovacími a zakladatelskými listinami,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b) z dotací, příspěvků na provoz a jiných podpor ze státního rozpočtu, rozpočtu kraje a rozpočtu obce poskytnutých podle zvláštních právních předpisů,</w:t>
      </w:r>
      <w:r>
        <w:rPr>
          <w:sz w:val="24"/>
          <w:szCs w:val="24"/>
          <w:vertAlign w:val="superscript"/>
        </w:rPr>
        <w:t>17b)</w:t>
      </w:r>
      <w:r>
        <w:rPr>
          <w:sz w:val="24"/>
          <w:szCs w:val="24"/>
        </w:rPr>
        <w:t xml:space="preserve"> z prostředků poskytnutých státními fondy, z podpory poskytnuté regionální radou regionu soudržnosti podle zvláštního právního předpisu</w:t>
      </w:r>
      <w:r>
        <w:rPr>
          <w:sz w:val="24"/>
          <w:szCs w:val="24"/>
          <w:vertAlign w:val="superscript"/>
        </w:rPr>
        <w:t>124)</w:t>
      </w:r>
      <w:r>
        <w:rPr>
          <w:sz w:val="24"/>
          <w:szCs w:val="24"/>
        </w:rPr>
        <w:t>, z podpory od Vinařského fondu, z prostředků poskytnutých z rozpočtu Evropské unie nebo veřejných rozpočtů cizích států, a dále příjmy krajů a obcí plynoucí z výnosu daní nebo podílu na nich, výnosu poplatků a peněžních odvodů, které jsou podle zvláštních zákonů příjmem kraje a obce,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c) z úroků z vkladů na běžném účtu,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d) z úplatných převodů a úplatného užívání státního majetku mezi organizačními složkami státu a státními organizacemi</w:t>
      </w:r>
      <w:r>
        <w:rPr>
          <w:sz w:val="24"/>
          <w:szCs w:val="24"/>
          <w:vertAlign w:val="superscript"/>
        </w:rPr>
        <w:t>30b)</w:t>
      </w:r>
      <w:r>
        <w:rPr>
          <w:sz w:val="24"/>
          <w:szCs w:val="24"/>
        </w:rPr>
        <w:t xml:space="preserve"> a z pronájmů a prodeje státního majetku, které jsou podle zvláštního právního předpisu</w:t>
      </w:r>
      <w:r>
        <w:rPr>
          <w:sz w:val="24"/>
          <w:szCs w:val="24"/>
          <w:vertAlign w:val="superscript"/>
        </w:rPr>
        <w:t>17b)</w:t>
      </w:r>
      <w:r>
        <w:rPr>
          <w:sz w:val="24"/>
          <w:szCs w:val="24"/>
        </w:rPr>
        <w:t xml:space="preserve"> příjmem státního rozpočtu,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e) z bezúplatného nabytí nemovitosti a movité věci podle zákona o majetkovém vyrovnání s církvemi a náboženskými společnostmi</w:t>
      </w:r>
      <w:r>
        <w:rPr>
          <w:sz w:val="24"/>
          <w:szCs w:val="24"/>
          <w:vertAlign w:val="superscript"/>
        </w:rPr>
        <w:t xml:space="preserve"> </w:t>
      </w:r>
      <w:r>
        <w:rPr>
          <w:strike/>
          <w:sz w:val="24"/>
          <w:szCs w:val="24"/>
        </w:rPr>
        <w:t>a z jejich prvního prodeje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(5) – (15) (…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PPSNormal"/>
    <w:next w:val="NormlnPPS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rebuchet MS" w:hAnsi="Trebuchet MS" w:cs="Trebuchet MS"/>
      <w:b/>
      <w:bCs/>
      <w:color w:val="008080"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basedOn w:val="Standardnpsmoodstavce"/>
    <w:qFormat/>
    <w:rPr>
      <w:rFonts w:ascii="Trebuchet MS" w:hAnsi="Trebuchet MS" w:cs="Trebuchet MS"/>
      <w:b/>
      <w:bCs/>
      <w:color w:val="008080"/>
      <w:sz w:val="28"/>
      <w:szCs w:val="28"/>
      <w:lang w:val="cs-CZ" w:bidi="ar-SA"/>
    </w:rPr>
  </w:style>
  <w:style w:type="character" w:styleId="TitleChar">
    <w:name w:val="Title Char"/>
    <w:basedOn w:val="Standardnpsmoodstavce"/>
    <w:qFormat/>
    <w:rPr>
      <w:sz w:val="24"/>
      <w:szCs w:val="24"/>
      <w:lang w:val="cs-CZ" w:bidi="ar-SA"/>
    </w:rPr>
  </w:style>
  <w:style w:type="character" w:styleId="BodyTextChar">
    <w:name w:val="Body Text Char"/>
    <w:basedOn w:val="Standardnpsmoodstavce"/>
    <w:qFormat/>
    <w:rPr>
      <w:b/>
      <w:bCs/>
      <w:sz w:val="24"/>
      <w:szCs w:val="24"/>
      <w:lang w:val="cs-CZ" w:bidi="ar-SA"/>
    </w:rPr>
  </w:style>
  <w:style w:type="character" w:styleId="SubtitleChar">
    <w:name w:val="Subtitle Char"/>
    <w:basedOn w:val="Standardnpsmoodstavce"/>
    <w:qFormat/>
    <w:rPr>
      <w:i/>
      <w:iCs/>
      <w:sz w:val="24"/>
      <w:szCs w:val="24"/>
      <w:lang w:val="cs-CZ" w:bidi="ar-SA"/>
    </w:rPr>
  </w:style>
  <w:style w:type="character" w:styleId="H1a">
    <w:name w:val="h1a"/>
    <w:basedOn w:val="Standardnpsmoodstavce"/>
    <w:qFormat/>
    <w:rPr>
      <w:rFonts w:cs="Times New Roman"/>
    </w:rPr>
  </w:style>
  <w:style w:type="character" w:styleId="PlainTextChar">
    <w:name w:val="Plain Text Char"/>
    <w:basedOn w:val="Standardnpsmoodstavce"/>
    <w:qFormat/>
    <w:rPr>
      <w:rFonts w:ascii="Courier New" w:hAnsi="Courier New" w:cs="Courier New"/>
      <w:spacing w:val="-3"/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lnPPSNormal"/>
    <w:next w:val="TextBody"/>
    <w:qFormat/>
    <w:pPr>
      <w:spacing w:before="12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lnPPSNormal"/>
    <w:pPr>
      <w:suppressAutoHyphens w:val="true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PPSNormal">
    <w:name w:val="Normální.PPS Normal"/>
    <w:qFormat/>
    <w:pPr>
      <w:widowControl/>
      <w:autoSpaceDE w:val="false"/>
      <w:bidi w:val="0"/>
      <w:jc w:val="both"/>
    </w:pPr>
    <w:rPr>
      <w:rFonts w:ascii="Verdana" w:hAnsi="Verdana" w:eastAsia="Times New Roman" w:cs="Verdana"/>
      <w:color w:val="auto"/>
      <w:sz w:val="20"/>
      <w:szCs w:val="20"/>
      <w:lang w:val="cs-CZ" w:bidi="ar-SA" w:eastAsia="zh-CN"/>
    </w:rPr>
  </w:style>
  <w:style w:type="paragraph" w:styleId="Subtitle">
    <w:name w:val="Subtitle"/>
    <w:basedOn w:val="NormlnPPSNormal"/>
    <w:next w:val="TextBody"/>
    <w:qFormat/>
    <w:pPr>
      <w:suppressAutoHyphens w:val="true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ZKON">
    <w:name w:val="ZÁKON"/>
    <w:basedOn w:val="NormlnPPSNormal"/>
    <w:next w:val="Nadpiszkona"/>
    <w:qFormat/>
    <w:pPr>
      <w:keepNext w:val="true"/>
      <w:keepLines/>
      <w:jc w:val="center"/>
      <w:outlineLvl w:val="0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Nadpiszkona">
    <w:name w:val="nadpis zákona"/>
    <w:basedOn w:val="NormlnPPSNormal"/>
    <w:next w:val="Normal"/>
    <w:qFormat/>
    <w:pPr>
      <w:keepNext w:val="true"/>
      <w:keepLines/>
      <w:spacing w:before="12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pacing w:val="-3"/>
    </w:rPr>
  </w:style>
  <w:style w:type="paragraph" w:styleId="Textlnku">
    <w:name w:val="Text článku"/>
    <w:basedOn w:val="Normal"/>
    <w:qFormat/>
    <w:pPr>
      <w:autoSpaceDE w:val="true"/>
      <w:spacing w:before="240" w:after="0"/>
      <w:ind w:firstLine="425"/>
      <w:jc w:val="both"/>
      <w:outlineLvl w:val="5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23:34:00Z</dcterms:created>
  <dc:creator>suchanekr</dc:creator>
  <dc:description/>
  <cp:keywords/>
  <dc:language>en-US</dc:language>
  <cp:lastModifiedBy>suchanekr</cp:lastModifiedBy>
  <dcterms:modified xsi:type="dcterms:W3CDTF">2012-11-29T09:06:00Z</dcterms:modified>
  <cp:revision>33</cp:revision>
  <dc:subject/>
  <dc:title>Parlament České republiky</dc:title>
</cp:coreProperties>
</file>