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Komentář ČSSD k výběru nového ředitele Generální inspekce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lanecká sněmovna má dnes na pořadu jednání zákon o Generální inspekci bezpečnostních sborů, která bude prověřovat a vyšetřovat trestné činy policistů, příslušníků Vězeňské služby a celníků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ČSSD podporuje myšlenku Generální inspekce, nicméně máme řadu pozměňovacích návrhů. </w:t>
      </w:r>
      <w:r>
        <w:rPr>
          <w:rFonts w:cs="Verdana" w:ascii="Verdana" w:hAnsi="Verdana"/>
          <w:b/>
          <w:bCs/>
          <w:sz w:val="18"/>
          <w:szCs w:val="18"/>
        </w:rPr>
        <w:t>Jedním z nich je rozšíření její působnosti i na obecní a městskou policii.</w:t>
      </w:r>
      <w:r>
        <w:rPr>
          <w:rFonts w:cs="Verdana" w:ascii="Verdana" w:hAnsi="Verdana"/>
          <w:sz w:val="18"/>
          <w:szCs w:val="18"/>
        </w:rPr>
        <w:t xml:space="preserve"> Neznám jediný racionální argument, proč by neměla mít městská policie téměř žádnou kontrolu a v případě policie ČR bychom kontrolu násobně zvyšovali. Už proto, že MP se v posledních letech předala řada kompetencí – bez současného navýšení její kontroly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Vláda se zaklíná tím, že za zřízením nové instituce, která bude stát ročně stamiliony korun, je snaha o posílení nezávislosti a potírání korupce v policii. V této souvislosti mne znepokojují informace o tom, že o postu ředitele je již rozhodnuto a má se jím stát Jaroslav Salivar. </w:t>
      </w:r>
      <w:r>
        <w:rPr>
          <w:rFonts w:cs="Verdana" w:ascii="Verdana" w:hAnsi="Verdana"/>
          <w:b/>
          <w:bCs/>
          <w:sz w:val="18"/>
          <w:szCs w:val="18"/>
        </w:rPr>
        <w:t>Vláda nemohla přinést jasnější důkaz o tom, že svá slova o nezávislosti nemyslí vážně, pokud by tohoto člověka jmenovala</w:t>
      </w:r>
      <w:r>
        <w:rPr>
          <w:rFonts w:cs="Verdana" w:ascii="Verdana" w:hAnsi="Verdana"/>
          <w:sz w:val="18"/>
          <w:szCs w:val="18"/>
        </w:rPr>
        <w:t>. Jméno prvního ředitele je přitom klíčové a podstatné, neboť to bude on, kdo bude tuto instituci budovat – jak odborně, tak personálně. Bude se jednat o nejcitlivější období ve vývoji inspekce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roslav Salivar není nestranný a nemá ani odborné předpoklady pro výkon této funkce. Nabsolvoval právnickou fakultu, policejní akademii, nebyl ani profesionálním policistou. Absolvoval Vysokou školu báňskou v oboru Technika požární ochrany a bezpečnost průmyslu. O nestrannosti se nedá hovořit už vůbec. V minulém volebním období působil jako politický náměstek ODS a Ivana Langera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roce 2010 dokonce za ODS jako její člen kandidoval do PS za Plzeňský kraj na kandidátce, kterou vedl místopředseda ODS a ministr spravedlnosti Jiří Pospíšil</w:t>
      </w:r>
      <w:r>
        <w:rPr>
          <w:rFonts w:cs="Verdana" w:ascii="Verdana" w:hAnsi="Verdana"/>
          <w:b/>
          <w:bCs/>
          <w:sz w:val="18"/>
          <w:szCs w:val="18"/>
        </w:rPr>
        <w:t xml:space="preserve">. Pokud by mělo dojít ke jmenování Jaroslava Salivara do čela nové GI, pak s ohledem na jeho nedostatečné odborné předpoklady a politický dres ODS, nelze o nestrannosti a nezávislosti této instituce hovořit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ěžko může být za boj s korupcí odpovědný někdo, kdo byl náměstkem MV ve vládě Mirka Topolánka – vládě, která čelí za poslední dobu největším korupčním podezřením a skandálům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yvstává tedy otázka, zda má smysl bez garance, že toto jméno není na seznamu premiéra a vlády, vůbec návrh o GIBS schvalovat a podporovat.</w:t>
      </w:r>
    </w:p>
    <w:p>
      <w:pPr>
        <w:pStyle w:val="Normal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</w:r>
    </w:p>
    <w:p>
      <w:pPr>
        <w:pStyle w:val="Normal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40:00Z</dcterms:created>
  <dc:creator>Lenovo User</dc:creator>
  <dc:description/>
  <cp:keywords/>
  <dc:language>en-US</dc:language>
  <cp:lastModifiedBy>Lenovo User</cp:lastModifiedBy>
  <dcterms:modified xsi:type="dcterms:W3CDTF">2011-11-25T13:40:00Z</dcterms:modified>
  <cp:revision>1</cp:revision>
  <dc:subject/>
  <dc:title/>
</cp:coreProperties>
</file>