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Interpela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slance Richarda Dolejš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e věc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áměru průzkumu ložisek břidlicového plynu – stanovení průzkumného územní na Berouns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a</w:t>
      </w:r>
    </w:p>
    <w:p>
      <w:pPr>
        <w:pStyle w:val="Heading2"/>
        <w:spacing w:lineRule="auto" w:line="240"/>
        <w:rPr/>
      </w:pPr>
      <w:r>
        <w:rPr/>
        <w:t>Mgr. Tomáše Chalupu, ministra životního prostředí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V Praze dne 13. 4. 20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373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Lucida Blackletter;Times New Roman" w:ascii="Lucida Blackletter;Times New Roman" w:hAnsi="Lucida Blackletter;Times New Roman"/>
          <w:b/>
          <w:sz w:val="32"/>
        </w:rPr>
        <w:t xml:space="preserve">Parlament  </w:t>
      </w:r>
      <w:r>
        <w:rPr>
          <w:b/>
          <w:sz w:val="32"/>
        </w:rPr>
        <w:t>Č</w:t>
      </w:r>
      <w:r>
        <w:rPr>
          <w:rFonts w:cs="Lucida Blackletter;Times New Roman" w:ascii="Lucida Blackletter;Times New Roman" w:hAnsi="Lucida Blackletter;Times New Roman"/>
          <w:b/>
          <w:sz w:val="32"/>
        </w:rPr>
        <w:t>eské  republiky</w:t>
      </w:r>
    </w:p>
    <w:p>
      <w:pPr>
        <w:pStyle w:val="Normal"/>
        <w:jc w:val="center"/>
        <w:rPr/>
      </w:pPr>
      <w:r>
        <w:rPr>
          <w:rFonts w:cs="Lucida Blackletter;Times New Roman" w:ascii="Lucida Blackletter;Times New Roman" w:hAnsi="Lucida Blackletter;Times New Roman"/>
          <w:sz w:val="22"/>
        </w:rPr>
        <w:t>Poslanecká  sn</w:t>
      </w:r>
      <w:r>
        <w:rPr>
          <w:sz w:val="22"/>
        </w:rPr>
        <w:t>ě</w:t>
      </w:r>
      <w:r>
        <w:rPr>
          <w:rFonts w:cs="Lucida Blackletter;Times New Roman" w:ascii="Lucida Blackletter;Times New Roman" w:hAnsi="Lucida Blackletter;Times New Roman"/>
          <w:sz w:val="22"/>
        </w:rPr>
        <w:t>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ichard Dolejš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7080" w:hanging="0"/>
        <w:jc w:val="both"/>
        <w:rPr>
          <w:sz w:val="24"/>
        </w:rPr>
      </w:pPr>
      <w:r>
        <w:rPr>
          <w:sz w:val="24"/>
        </w:rPr>
        <w:t>Praha 13. dubna 201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ážený pane ministře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bracím se na Vás ve  znepokojivé záležitosti, kterou je stanovení průzkumného území na Berounsku pro těžbu břidlicového plynu metodou hydraulického štěpení tj. s pomocí injektáže do hornin pod vysokým tlakem vody s pískem často s příměsí chemikálií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Společnost Basgas Energy Czech s.r.o zamýšlí zkoumat podzemí nacházející se pod územím 22 obcí v okolí Berouna. Tato oblast leží z velké části v Chráněné krajinné oblastí Český kras. V průzkumném území se navíc nacházejí dvě národní přírodní rezervace (Koda a Karlštejn), přírodní památka Černá rokle u Kosoře, dalších 8 přírodních rezervací a památek, pět evropsky významných lokalit (Natura) a nadregionální a regionální biocentra a biokoridory.</w:t>
      </w:r>
      <w:r>
        <w:rPr>
          <w:rFonts w:cs="Tahoma" w:ascii="Tahoma" w:hAnsi="Tahoma"/>
          <w:color w:val="000000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K zamýšlenému průzkumu ložisek břidlicového plynu v průzkumném území Berounska sestavily a podepsaly odborné vyjádření přes dvě desítky předních českých odborníků. Případnou těžbu této suroviny nebo i samotný ložiskově-geologický průzkum pokládají v této oblasti za vysoce závažné ekologické riziko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V této věci se dne 23. března 2012 konala na Městském úřadě v Berouně schůzka starostů, odborníků a politiků. Představitelé města Beroun spolu se zástupci dalších dotčených samospráv na tomto jednání vyjádřili svůj zásadní nesouhlas se zamýšleným průzkumem a jsou odhodláni proti tomuto záměru bojovat. 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Touto problematikou se rovněž zabýval na svém jednání 26. března 2012 Výbor pro životní prostředí a zemědělství Zastupitelstva Středočeského kraje, který záměr průzkumu ložisek břidlicového plynu s ohledem na hrozící závažné dopady na životní prostředí jednohlasně odsoudil. Toto usnesení bude předloženo a projednáno na nejbližším zasedání Rady Středočeského kraje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Z hlediska vlivu na životního prostředí jsou hlavními riziky vysoký přepokládaný počet hloubkových vrtů a s nimi spojená doprava, hluk a nároky na zdroje vody, dále pak vznik industriální krajiny a otřesy způsobené hydraulickým štěpením, které mohou způsobovat s ohledem na blízkost lidských sídel škody na majetku. Další nebezpečí spočívá v toxicitě chemikálií používaných při hydraulickém štěpení a z toho vyplývající hrozba kontaminace podzemních vod. Lze konstatovat, že geologická stavba dané oblasti zcela vylučuje použití této metody, která zakládá značná rizika již pro fázi vrtného průzkumu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polečnost Basgas Energy Czech s.r.o., požádala o stanovení průzkumného území v oblasti Berounska, kde bylo  dle prezentace zástupce odboru geologie MŽP  Ing. Holého toto řízení ze strany MŽP přerušeno, a to z důvodu doplnění žádosti o potřebné dokument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/>
        <w:t>Vážený pane ministře, touto písemnou interpelací Vás žádám o sdělení současného stavu předmětného řízení a dalšího  postupu Ministerstva životního prostředí v této záležitosti. Zároveň se ptám, proč nebyly doposud v rámci řízení, které bylo zahájeno v lednu 2011 na základě žádosti společnosti Basgas Energy Czech s.r.o. o stanovení průzkumného území, obeslány dotčené obce? Řízení bylo dále z důvodu doplnění potřebných dokumentů společností Basgas Energy Czech s.r.o. přerušeno 6. září 2011, a to bez stanovení termínu, do kdy se mají tyto dokumenty doplnit. Proč tento termín nebyl stanoven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ěřím, že si s ohledem na geologickou stavbu zmíněné oblasti uvědomujete, jak rizikové je zde použití metody hydraulického štěpení byť i jen ve fázi průzkumu. Proto na Vás apeluji, abyste využil všech svých kompetencí a podnikl opatření vedoucí k zastavení probíhajícího řízení resp. k vydání zamítavého stanoviska k zahájení průzkumů ložisek břidlicového plynu v okolí Berouna.</w:t>
      </w:r>
    </w:p>
    <w:p>
      <w:pPr>
        <w:pStyle w:val="Normal"/>
        <w:spacing w:lineRule="auto" w:line="360"/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956" w:hanging="0"/>
        <w:jc w:val="both"/>
        <w:rPr>
          <w:sz w:val="24"/>
        </w:rPr>
      </w:pPr>
      <w:r>
        <w:rPr>
          <w:sz w:val="24"/>
        </w:rPr>
        <w:t>Richard Dolejš</w:t>
      </w:r>
    </w:p>
    <w:p>
      <w:pPr>
        <w:pStyle w:val="Normal"/>
        <w:spacing w:lineRule="auto" w:line="360"/>
        <w:ind w:left="4956" w:hanging="0"/>
        <w:jc w:val="both"/>
        <w:rPr>
          <w:sz w:val="24"/>
        </w:rPr>
      </w:pPr>
      <w:r>
        <w:rPr>
          <w:sz w:val="24"/>
        </w:rPr>
        <w:t>poslanec Parlamentu České republik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Blacklet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pom">
    <w:name w:val="Nadpis 1 pom"/>
    <w:basedOn w:val="Heading1"/>
    <w:qFormat/>
    <w:pPr>
      <w:numPr>
        <w:ilvl w:val="0"/>
        <w:numId w:val="0"/>
      </w:numPr>
      <w:jc w:val="left"/>
      <w:outlineLvl w:val="9"/>
    </w:pPr>
    <w:rPr>
      <w:b/>
      <w:kern w:val="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06:00Z</dcterms:created>
  <dc:creator>Tomasova Jaroslava</dc:creator>
  <dc:description/>
  <dc:language>en-US</dc:language>
  <cp:lastModifiedBy>user1</cp:lastModifiedBy>
  <cp:lastPrinted>2012-04-13T14:25:00Z</cp:lastPrinted>
  <dcterms:modified xsi:type="dcterms:W3CDTF">2012-04-13T12:52:00Z</dcterms:modified>
  <cp:revision>6</cp:revision>
  <dc:subject/>
  <dc:title> </dc:title>
</cp:coreProperties>
</file>