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5 důvodů pro okamžité zrušení sKaret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Nečasova vláda porušila zákon při spouštění projektu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Nečasova vláda diskriminuje sociálně slabé a postižené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Nečasova vláda zneužila osobní data desetitisíců občanů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Nečasova vláda vyhazuje další peníze za chybný systém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Nečasova vláda odmítá problém řešit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07:00Z</dcterms:created>
  <dc:creator> </dc:creator>
  <dc:description/>
  <cp:keywords/>
  <dc:language>en-US</dc:language>
  <cp:lastModifiedBy>jstoll</cp:lastModifiedBy>
  <dcterms:modified xsi:type="dcterms:W3CDTF">2013-02-01T12:06:00Z</dcterms:modified>
  <cp:revision>2</cp:revision>
  <dc:subject/>
  <dc:title/>
</cp:coreProperties>
</file>