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ind w:left="5400" w:hanging="540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7560</wp:posOffset>
            </wp:positionH>
            <wp:positionV relativeFrom="paragraph">
              <wp:posOffset>635</wp:posOffset>
            </wp:positionV>
            <wp:extent cx="241935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Horký podzim roku 2012“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ind w:left="5400" w:hanging="54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0" w:hanging="54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400" w:hanging="54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stoupení 8. září proti vládě neuskutečnila Sociální demokracie na Kozím Hrádku náhodně.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Toto místo je symbolické pro každého Čecha a osud Jana Husa je největší osud v českých dějinách.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Jan Hus jako první Evropan vyslovil, že musí být soulad mezi rozumem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svědomím, položil za to život a jeho prostřednictvím se tak Češi zapsali do kulturních a humanistických dějin Evropy“.</w:t>
      </w:r>
    </w:p>
    <w:p>
      <w:pPr>
        <w:pStyle w:val="Normal"/>
        <w:ind w:left="5400" w:hanging="540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ždého napadne, že dnešní podobou „restitucí“ s nemravně vysokými finančnímu náhradami si pravicová vláda kupuje u církví největší odpustek v našich dějinách. Jestli církve přijmou takovou podobu restitucí, popřou tak samu podstatu svého bytí ve společnosti. Pokud někdy vysloví slova chudoba, láska, starost o bližní a přitom přijmou tyto peníze, tak jim nikdo neuvěří, že jim nejde jenom o majetky. Církve se snaží, aby na ně bylo pohlíženo zvláštně, ale fakticky se chtějí dostat mezi podnikatele bez přívlastků.</w:t>
      </w:r>
    </w:p>
    <w:p>
      <w:pPr>
        <w:pStyle w:val="Normal"/>
        <w:ind w:left="5400" w:hanging="54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</w:rPr>
        <w:t>Ještě nikdy v České republice se tolik lidí nebálo budoucnosti jak nyní</w:t>
      </w:r>
      <w:r>
        <w:rPr>
          <w:rFonts w:cs="Arial Narrow" w:ascii="Arial Narrow" w:hAnsi="Arial Narrow"/>
        </w:rPr>
        <w:t xml:space="preserve">. Obyčejný život většiny lidí se naprosto míjí se statistikami. Statistická průměrná mzda 24. 626 Kč nejde dohromady s minimální mzdou 8. 000 Kč, životním minimem 3. 240 Kč a existenčním minimem 2. 200 Kč. Trh řeší situaci s bydlením tak, že nájemní bydlení ať už obecní nebo u soukromníků, začíná být pro potřebné nedostupné. Pro jedny se jedná o výnosný byznys, „co osoba a postel v pokoji, to dva až tři tisíce korun“. Pro druhé přežívání a snížení všech standardů s bydlením spojených. A stát už přemýšlí jak naservírovat převážně seniorům, že pobírat doplatky na bydlení je nemravné. Lidé zběsile šetří. Senioři a chroničtí pacienti si nevyzvedávají léky. Bez vysvětlení byly u dalších stovek léků zrušeny platby pojišťovnami a jsou k mání za pouze plně hrazené cen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b/>
        </w:rPr>
        <w:t>Ještě nikdy v České republice tolik lidí nenávidělo vládu jako nyní.</w:t>
      </w:r>
      <w:r>
        <w:rPr>
          <w:rFonts w:cs="Arial Narrow" w:ascii="Arial Narrow" w:hAnsi="Arial Narrow"/>
        </w:rPr>
        <w:t xml:space="preserve"> Téměř cokoli vláda navrhuje, zhoršuje život většiny obyvatel. Vládu ani ve snu nenapadlo si navrhnout snížení svých požitků tak, jak to ordinuje spoluobčanům. Úředníci v okruhu vyvolených berou fantastické odměny bez naprostého uzardění. A všem je jasné, že tímto způsobem se žádných úspor ani snížení dluhů nedočkáme, protože vláda neumí vybrat daně. Daně už nejsou zdánlivě ani rovné a už vůbec spravedlivé. </w:t>
      </w:r>
    </w:p>
    <w:p>
      <w:pPr>
        <w:pStyle w:val="Normal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tále si musíme připomínat slova Jana Masaryka </w:t>
      </w:r>
    </w:p>
    <w:p>
      <w:pPr>
        <w:pStyle w:val="Normal"/>
        <w:ind w:firstLine="709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Vláda je zde proto, aby se Pepík Vopička měl lépe“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>
          <w:rFonts w:cs="Arial" w:ascii="Arial Narrow" w:hAnsi="Arial Narrow"/>
        </w:rPr>
        <w:t>2012 09 08</w:t>
        <w:tab/>
        <w:tab/>
        <w:tab/>
        <w:tab/>
        <w:tab/>
        <w:tab/>
        <w:t xml:space="preserve">            </w:t>
      </w:r>
      <w:r>
        <w:rPr>
          <w:rFonts w:cs="Arial" w:ascii="Arial Narrow" w:hAnsi="Arial Narrow"/>
          <w:b/>
        </w:rPr>
        <w:t>Jindřiška Maršová</w:t>
      </w:r>
    </w:p>
    <w:p>
      <w:pPr>
        <w:pStyle w:val="Normal"/>
        <w:ind w:firstLine="432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předsedkyně hnutí Sociálně demokratických žen</w:t>
      </w:r>
    </w:p>
    <w:p>
      <w:pPr>
        <w:pStyle w:val="Normal"/>
        <w:ind w:firstLine="522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hyperlink r:id="rId3">
        <w:r>
          <w:rPr>
            <w:rStyle w:val="InternetLink"/>
            <w:rFonts w:cs="Arial" w:ascii="Arial Narrow" w:hAnsi="Arial Narrow"/>
          </w:rPr>
          <w:t>sdz@socdem.cz</w:t>
        </w:r>
      </w:hyperlink>
      <w:r>
        <w:rPr>
          <w:rFonts w:cs="Arial" w:ascii="Arial Narrow" w:hAnsi="Arial Narrow"/>
        </w:rPr>
        <w:t>, 602 581 162</w:t>
      </w:r>
    </w:p>
    <w:p>
      <w:pPr>
        <w:pStyle w:val="Normal"/>
        <w:tabs>
          <w:tab w:val="clear" w:pos="708"/>
          <w:tab w:val="left" w:pos="306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dz@socdem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17:00Z</dcterms:created>
  <dc:creator>Marsova</dc:creator>
  <dc:description/>
  <dc:language>en-US</dc:language>
  <cp:lastModifiedBy>jklajs</cp:lastModifiedBy>
  <cp:lastPrinted>2012-09-09T01:04:00Z</cp:lastPrinted>
  <dcterms:modified xsi:type="dcterms:W3CDTF">2012-09-10T06:17:00Z</dcterms:modified>
  <cp:revision>2</cp:revision>
  <dc:subject/>
  <dc:title>Brno moje milé, rodné a špinavé…</dc:title>
</cp:coreProperties>
</file>