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8"/>
          <w:szCs w:val="28"/>
        </w:rPr>
      </w:pPr>
      <w:r>
        <w:rPr>
          <w:b/>
          <w:sz w:val="28"/>
          <w:szCs w:val="28"/>
        </w:rPr>
        <w:t>Úvodní projev hetmana Jihomoravského kraje Michala Haška na celostátní Romské konferenci v Brně (14. 10. 2011)</w:t>
      </w:r>
    </w:p>
    <w:p>
      <w:pPr>
        <w:pStyle w:val="NormalWeb"/>
        <w:jc w:val="both"/>
        <w:rPr>
          <w:b/>
          <w:b/>
          <w:sz w:val="28"/>
          <w:szCs w:val="28"/>
        </w:rPr>
      </w:pPr>
      <w:r>
        <w:rPr>
          <w:b/>
          <w:sz w:val="28"/>
          <w:szCs w:val="28"/>
        </w:rPr>
      </w:r>
    </w:p>
    <w:p>
      <w:pPr>
        <w:pStyle w:val="NormalWeb"/>
        <w:jc w:val="both"/>
        <w:rPr>
          <w:sz w:val="28"/>
          <w:szCs w:val="28"/>
        </w:rPr>
      </w:pPr>
      <w:r>
        <w:rPr>
          <w:sz w:val="28"/>
          <w:szCs w:val="28"/>
        </w:rPr>
        <w:t>Hezké dopoledne vážené dámy, vážení pánové, vzácní hosté. Tím mám na mysli každého jednoho z Vás, kdo jste dorazili do nejkrásnějšího kraje České republiky na jižní Moravu, abychom se tady dnes sešli a pokusili se o nový začátek společného dialogu.</w:t>
      </w:r>
    </w:p>
    <w:p>
      <w:pPr>
        <w:pStyle w:val="NormalWeb"/>
        <w:jc w:val="both"/>
        <w:rPr/>
      </w:pPr>
      <w:r>
        <w:rPr>
          <w:rStyle w:val="StrongEmphasis"/>
          <w:b w:val="false"/>
          <w:color w:val="000000"/>
          <w:sz w:val="28"/>
          <w:szCs w:val="28"/>
        </w:rPr>
        <w:t xml:space="preserve">Před malou chvílí jsme zahájili toto fórum státní hymnou, na jejímž konci jsou slova, která všichni dobře známe: země česká domov můj... Jsme všichni hrdí  občané tohoto státu, sdílíme stejné demokratické hodnoty, jsme občané pro které platí stejná práva a povinnosti.  </w:t>
      </w:r>
    </w:p>
    <w:p>
      <w:pPr>
        <w:pStyle w:val="NormalWeb"/>
        <w:jc w:val="both"/>
        <w:rPr/>
      </w:pPr>
      <w:r>
        <w:rPr>
          <w:rStyle w:val="StrongEmphasis"/>
          <w:b w:val="false"/>
          <w:color w:val="000000"/>
          <w:sz w:val="28"/>
          <w:szCs w:val="28"/>
        </w:rPr>
        <w:t xml:space="preserve">Každý máme své kořeny, tradice, způsob života, vždy ale prosím mysleme na to, že všichni společně tvoříme společenství občanů České republiky. </w:t>
      </w:r>
    </w:p>
    <w:p>
      <w:pPr>
        <w:pStyle w:val="NormalWeb"/>
        <w:jc w:val="both"/>
        <w:rPr/>
      </w:pPr>
      <w:r>
        <w:rPr>
          <w:rStyle w:val="StrongEmphasis"/>
          <w:b w:val="false"/>
          <w:color w:val="000000"/>
          <w:sz w:val="28"/>
          <w:szCs w:val="28"/>
        </w:rPr>
        <w:t xml:space="preserve">Všichni chceme žít vedle sebe jako přátelé, sousedé, bez nenávisti, bez strachu a hlavně bez násilí. </w:t>
      </w:r>
    </w:p>
    <w:p>
      <w:pPr>
        <w:pStyle w:val="NormalWeb"/>
        <w:jc w:val="both"/>
        <w:rPr>
          <w:rStyle w:val="StrongEmphasis"/>
          <w:b w:val="false"/>
          <w:b w:val="false"/>
          <w:color w:val="000000"/>
          <w:sz w:val="28"/>
          <w:szCs w:val="28"/>
        </w:rPr>
      </w:pPr>
      <w:r>
        <w:rPr>
          <w:rStyle w:val="StrongEmphasis"/>
          <w:b w:val="false"/>
          <w:color w:val="000000"/>
          <w:sz w:val="28"/>
          <w:szCs w:val="28"/>
        </w:rPr>
        <w:t xml:space="preserve">Sešli jsme se zde v Brně, abychom se poradili, navzájem se informovali o svých zkušenostech – těch dobrých, i těch špatných. Není před touto konferencí jednoduchý úkol. Chci ocenit snahy všech sdružení, institucí i Vás jednotlivců, kterými přispíváte k dobrému soužití mezi Romy a většinovou společností. Proto jsem také jménem Asociace krajů České republiky a Jihomoravského kraje dnešní konferenci dal naši záštitu. </w:t>
      </w:r>
    </w:p>
    <w:p>
      <w:pPr>
        <w:pStyle w:val="NormalWeb"/>
        <w:jc w:val="both"/>
        <w:rPr/>
      </w:pPr>
      <w:r>
        <w:rPr>
          <w:rStyle w:val="StrongEmphasis"/>
          <w:b w:val="false"/>
          <w:color w:val="000000"/>
          <w:sz w:val="28"/>
          <w:szCs w:val="28"/>
        </w:rPr>
        <w:t xml:space="preserve">Myslím si, že všem nám je v České republice jasné, že nemůžeme čekat, že se současná situace bude řešit sama, nebo že se nějak časem uklidní. Očekávám od Vás všech, že přijdeme s nápady, jak věci s dlouhodobého hlediska společně  - a to společně podtrhávám - řešit. </w:t>
      </w:r>
    </w:p>
    <w:p>
      <w:pPr>
        <w:pStyle w:val="NormalWeb"/>
        <w:jc w:val="both"/>
        <w:rPr>
          <w:rStyle w:val="StrongEmphasis"/>
          <w:b w:val="false"/>
          <w:b w:val="false"/>
          <w:sz w:val="28"/>
          <w:szCs w:val="28"/>
        </w:rPr>
      </w:pPr>
      <w:r>
        <w:rPr>
          <w:rStyle w:val="StrongEmphasis"/>
          <w:b w:val="false"/>
          <w:sz w:val="28"/>
          <w:szCs w:val="28"/>
        </w:rPr>
        <w:t>Je třeba se znova a znova učit žít spolu a to jistě bude přinášet dlouhodobě problémy, které je nutné řešit velmi citlivě v souladu se zákony České republiky. A tam, kde zjistíme, že zákony jsou špatné - nejsou zde přece lidé pro zákony, ale zákony pro lidi -, tak je společně změňme. Přijďme s iniciativami na takové úpravy právních předpisů, které napomohou lepšímu soužití mezi Romy a českou většinovou společností.</w:t>
      </w:r>
    </w:p>
    <w:p>
      <w:pPr>
        <w:pStyle w:val="NormalWeb"/>
        <w:jc w:val="both"/>
        <w:rPr>
          <w:rStyle w:val="StrongEmphasis"/>
          <w:b w:val="false"/>
          <w:b w:val="false"/>
          <w:sz w:val="28"/>
          <w:szCs w:val="28"/>
        </w:rPr>
      </w:pPr>
      <w:r>
        <w:rPr>
          <w:rStyle w:val="StrongEmphasis"/>
          <w:b w:val="false"/>
          <w:sz w:val="28"/>
          <w:szCs w:val="28"/>
        </w:rPr>
        <w:t xml:space="preserve">Novodobá ghetta, která byla tolik preferována před rokem 1989 na sídlištích, kam byla soustředěna romská populace, samozřejmě nebyla dobrým řešením, a plody tohoto nápadu v zásadě řešíme dodnes. Všichni žijeme v demokratické zemi a připomínám, že všichni máme stejná práva a stejné povinnosti. </w:t>
      </w:r>
    </w:p>
    <w:p>
      <w:pPr>
        <w:pStyle w:val="NormalWeb"/>
        <w:jc w:val="both"/>
        <w:rPr>
          <w:rStyle w:val="StrongEmphasis"/>
          <w:b w:val="false"/>
          <w:b w:val="false"/>
          <w:sz w:val="28"/>
          <w:szCs w:val="28"/>
        </w:rPr>
      </w:pPr>
      <w:r>
        <w:rPr>
          <w:rStyle w:val="StrongEmphasis"/>
          <w:b w:val="false"/>
          <w:color w:val="000000"/>
          <w:sz w:val="28"/>
          <w:szCs w:val="28"/>
        </w:rPr>
        <w:t xml:space="preserve">Nemůžu opomenout, že nedávné události ve Šluknovském výběžku celou situaci nijak nezlepšily a naopak akcelerovaly a strhly na sebe zájem médií – využijme toho, že česká společnost znovu diskutuje o této věci. Využijme zájem médií o tuto problematiku, který zdaleka nebyl samozřejmostí v uplynulých dvaceti letech.  </w:t>
      </w:r>
    </w:p>
    <w:p>
      <w:pPr>
        <w:pStyle w:val="NormalWeb"/>
        <w:jc w:val="both"/>
        <w:rPr>
          <w:rStyle w:val="StrongEmphasis"/>
          <w:b w:val="false"/>
          <w:b w:val="false"/>
          <w:color w:val="000000"/>
          <w:sz w:val="28"/>
          <w:szCs w:val="28"/>
        </w:rPr>
      </w:pPr>
      <w:r>
        <w:rPr>
          <w:rStyle w:val="StrongEmphasis"/>
          <w:b w:val="false"/>
          <w:color w:val="000000"/>
          <w:sz w:val="28"/>
          <w:szCs w:val="28"/>
        </w:rPr>
        <w:t xml:space="preserve">Musíme společně zapracovat na tom, aby se také změnil obraz Romů v očích většinové společnosti. Jsem přesvědčen, že dlouhodobé řešení problému soužití Romů a většinové populace má jedno hlavní řešení v oblasti vzdělání, práce se školáky a mladými lidmi. Je potřeba, aby byla školní docházka brána vážně. Podporujme větší roli výchovných poradců ve školách, kteří mají dětem pomáhat zvládat látku a nové prostředí. I rodiče mají svůj díl odpovědnosti, a pokud nedohlížejí na pravidelnou školní docházku dětí, pak musíme především v zájmu mladé generace, dětí a jejich budoucnosti, tuto záležitost společně řešit.  Všechny děti by se měly učit o společné historii, kultuře a tradicích – a to i o romské historii a tradicích. I to může napomoci k lepšímu pochopení, poznání a budování společných mostů. Vzájemné pochopení a znalost jsou nejlepším lékem na předsudky a xenofobii. </w:t>
      </w:r>
    </w:p>
    <w:p>
      <w:pPr>
        <w:pStyle w:val="NormalWeb"/>
        <w:jc w:val="both"/>
        <w:rPr/>
      </w:pPr>
      <w:r>
        <w:rPr>
          <w:rStyle w:val="StrongEmphasis"/>
          <w:b w:val="false"/>
          <w:color w:val="000000"/>
          <w:sz w:val="28"/>
          <w:szCs w:val="28"/>
        </w:rPr>
        <w:t xml:space="preserve">Bude také nutné změnit dotační politiku na všech úrovních. Ta dosavadní skrytě umožňovala vytváření chudinských ghett, ve kterých se sociální vyloučení jejich obyvatel spíše jen prohlubuje. Jsem přesvědčen, že je společným úlohou politiků napříč politickým spektrem – od úrovně měst, přes regiony až po vládu -, aby taková ghetta do budoucna z České republiky postupně zmizela. Je nutné pomáhat těm, kteří mají šanci se z tohoto prostředí dostat – především dětem a mladým lidem. Postupně bude nutné v nich vybudovat jiné návyky, než získají v tomto prostředí, a ukázat jim jiný svět, jiné možnosti. </w:t>
      </w:r>
    </w:p>
    <w:p>
      <w:pPr>
        <w:pStyle w:val="NormalWeb"/>
        <w:jc w:val="both"/>
        <w:rPr>
          <w:rStyle w:val="StrongEmphasis"/>
          <w:b w:val="false"/>
          <w:b w:val="false"/>
          <w:color w:val="000000"/>
          <w:sz w:val="28"/>
          <w:szCs w:val="28"/>
        </w:rPr>
      </w:pPr>
      <w:r>
        <w:rPr>
          <w:rStyle w:val="StrongEmphasis"/>
          <w:b w:val="false"/>
          <w:color w:val="000000"/>
          <w:sz w:val="28"/>
          <w:szCs w:val="28"/>
        </w:rPr>
        <w:t xml:space="preserve">V posledních dnech slýcháváme hlasy o tom, že by si Romové měli založit vlastní politickou stranu. Respektuji jakoukoliv diskusi a názory. Připomínám také, že pokusy o stranu založenou na národnostním principu v minulosti selhaly. A je otázkou, jestli se nyní změnily okolnosti natolik, že by takováto iniciativa přinesla úspěch. Ať už se rozhodnete v otázce politické integrace či vytvoření politického subjektu jakkoliv, doporučuji dialog se všemi stávajícími politickými stranami a celým politickým spektrem. Bude to ku prospěchu Vám i celé české většinové společnosti. </w:t>
      </w:r>
    </w:p>
    <w:p>
      <w:pPr>
        <w:pStyle w:val="NormalWeb"/>
        <w:jc w:val="both"/>
        <w:rPr>
          <w:rStyle w:val="StrongEmphasis"/>
          <w:b w:val="false"/>
          <w:b w:val="false"/>
          <w:color w:val="000000"/>
          <w:sz w:val="28"/>
          <w:szCs w:val="28"/>
        </w:rPr>
      </w:pPr>
      <w:r>
        <w:rPr>
          <w:rStyle w:val="StrongEmphasis"/>
          <w:b w:val="false"/>
          <w:color w:val="000000"/>
          <w:sz w:val="28"/>
          <w:szCs w:val="28"/>
        </w:rPr>
        <w:t xml:space="preserve">Problém vzájemného soužití totiž nepůjde vyřešit organizováním pochodů a agresivní rétorikou. Naopak ale půjde vyřešit každodenní drobnou prací, každodenním dialogem, takovým, jaký se chystáme vést dnes zde v Brně. Takový dialog Vám dnes za hejtmany a Asociaci krajů, ale věřím, že i za všechny slušné politiky, nabízím. </w:t>
      </w:r>
    </w:p>
    <w:p>
      <w:pPr>
        <w:pStyle w:val="NormalWeb"/>
        <w:jc w:val="both"/>
        <w:rPr/>
      </w:pPr>
      <w:r>
        <w:rPr>
          <w:rStyle w:val="StrongEmphasis"/>
          <w:b w:val="false"/>
          <w:color w:val="000000"/>
          <w:sz w:val="28"/>
          <w:szCs w:val="28"/>
        </w:rPr>
        <w:t xml:space="preserve">Je to velké téma k zamyšlení. Myslím si, že je zcela na místě, že jsou zde zástupci vlády, státních institucí, úřadů práce, Policie České republiky a dalších. Je třeba, aby celý veřejný sektor v této věci vystupoval koordinovaně, nikoliv každý sám za sebe, nikoliv systémem co den, to nový nápad.   </w:t>
      </w:r>
    </w:p>
    <w:p>
      <w:pPr>
        <w:pStyle w:val="NormalWeb"/>
        <w:jc w:val="both"/>
        <w:rPr/>
      </w:pPr>
      <w:r>
        <w:rPr>
          <w:rStyle w:val="StrongEmphasis"/>
          <w:b w:val="false"/>
          <w:color w:val="000000"/>
          <w:sz w:val="28"/>
          <w:szCs w:val="28"/>
        </w:rPr>
        <w:t xml:space="preserve">Velmi pléduji na tomto místě k prohloubení komunikace mezi městy, kraji i centrální vládou – i když v čele těchto institucí stojí třeba zástupci různých politických stran. Dnešek je pro mě pokusem zahájit nový otevřený společný dialog. Věřím v úspěch a doufám, že dnešní diskuse nebude nadlouho poslední nejenom v Brně ale v celé České republice. </w:t>
      </w:r>
    </w:p>
    <w:p>
      <w:pPr>
        <w:pStyle w:val="NormalWeb"/>
        <w:jc w:val="both"/>
        <w:rPr/>
      </w:pPr>
      <w:r>
        <w:rPr>
          <w:rStyle w:val="StrongEmphasis"/>
          <w:b w:val="false"/>
          <w:color w:val="000000"/>
          <w:sz w:val="28"/>
          <w:szCs w:val="28"/>
        </w:rPr>
        <w:t xml:space="preserve">Vyznávám v politice jedno motto: Kdo chce, hledá způsoby, kdo nechce, hledá důvody.  Dámy a pánové, hledejme způsoby, jak zlepšíme vzájemné soužití a jak budeme společně pracovat na lepší budoucnosti pro celou Českou republiku a všechny její občany. </w:t>
      </w:r>
    </w:p>
    <w:p>
      <w:pPr>
        <w:pStyle w:val="NormalWeb"/>
        <w:jc w:val="both"/>
        <w:rPr/>
      </w:pPr>
      <w:r>
        <w:rPr>
          <w:rStyle w:val="StrongEmphasis"/>
          <w:b w:val="false"/>
          <w:color w:val="000000"/>
          <w:sz w:val="28"/>
          <w:szCs w:val="28"/>
        </w:rPr>
        <w:t xml:space="preserve">Ještě jednou Vám děkuji, že jste přijeli do Brna a přeji této konferenci úspěch a štěstí. </w:t>
      </w:r>
    </w:p>
    <w:p>
      <w:pPr>
        <w:pStyle w:val="Normal"/>
        <w:widowControl/>
        <w:bidi w:val="0"/>
        <w:spacing w:lineRule="auto" w:line="276" w:before="0" w:after="200"/>
        <w:rPr>
          <w:rStyle w:val="StrongEmphasis"/>
          <w:b w:val="false"/>
          <w:b w:val="false"/>
          <w:color w:val="000000"/>
          <w:sz w:val="28"/>
          <w:szCs w:val="2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0:00Z</dcterms:created>
  <dc:creator>Správce</dc:creator>
  <dc:description/>
  <cp:keywords/>
  <dc:language>en-US</dc:language>
  <cp:lastModifiedBy>Martin Erva</cp:lastModifiedBy>
  <cp:lastPrinted>2011-10-14T12:00:00Z</cp:lastPrinted>
  <dcterms:modified xsi:type="dcterms:W3CDTF">2011-10-14T10:30:00Z</dcterms:modified>
  <cp:revision>2</cp:revision>
  <dc:subject/>
  <dc:title/>
</cp:coreProperties>
</file>